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                    </w:t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rFonts w:cs="Arial" w:ascii="Arial" w:hAnsi="Arial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Cs w:val="28"/>
        </w:rPr>
      </w:pPr>
      <w:r>
        <w:rPr>
          <w:szCs w:val="28"/>
        </w:rPr>
        <w:t>Кемеровская область</w:t>
      </w:r>
    </w:p>
    <w:p>
      <w:pPr>
        <w:pStyle w:val="Heading"/>
        <w:rPr>
          <w:szCs w:val="28"/>
        </w:rPr>
      </w:pPr>
      <w:r>
        <w:rPr>
          <w:szCs w:val="28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Cs w:val="28"/>
        </w:rPr>
        <w:t xml:space="preserve">Совет народных депутатов Осинниковского городского округ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18  февраля    2014 г.</w:t>
        <w:tab/>
        <w:tab/>
        <w:tab/>
        <w:tab/>
        <w:tab/>
        <w:t xml:space="preserve">                № 44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/>
          <w:bCs/>
        </w:rPr>
        <w:tab/>
        <w:tab/>
        <w:tab/>
        <w:tab/>
        <w:tab/>
        <w:tab/>
      </w:r>
      <w:r>
        <w:rPr>
          <w:bCs/>
          <w:i/>
          <w:sz w:val="22"/>
          <w:szCs w:val="22"/>
        </w:rPr>
        <w:t xml:space="preserve">принято на заседании Совета народных депутатов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ab/>
        <w:tab/>
        <w:tab/>
        <w:tab/>
        <w:tab/>
        <w:tab/>
        <w:t>Осинниковского городского округа  18 февраля 2014 года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внесении изменений и дополнений в Решение Совета народных депутатов Осинниковского городского округа  от 13 декабря 2013 года № 29-МНА 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ий городской округ на 2014 год и на плановый период 2015 и 2016 годов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Руководствуясь ст. 25 Устава муниципального образования –Осинниковский городской округ,  Совет народных депутатов Осинниковского городского округа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Внести в Решение Совета народных депутатов Осинниковского городского округа от 13 декабря 2013 года № 29-МНА  </w:t>
      </w:r>
      <w:r>
        <w:rPr>
          <w:bCs/>
        </w:rPr>
        <w:t xml:space="preserve">«О бюджете </w:t>
      </w:r>
      <w:r>
        <w:rPr/>
        <w:t>муниципального образования – Осинниковский городской округ на 2014 год и на плановый период 2015 и 2016 годов»  следующие изменения:</w:t>
      </w:r>
    </w:p>
    <w:p>
      <w:pPr>
        <w:pStyle w:val="Normal"/>
        <w:ind w:left="705" w:hanging="0"/>
        <w:jc w:val="both"/>
        <w:rPr/>
      </w:pPr>
      <w:r>
        <w:rPr/>
        <w:t>1.1. Статью 1 Решения изложить в следующей редакции:</w:t>
      </w:r>
    </w:p>
    <w:p>
      <w:pPr>
        <w:pStyle w:val="Normal"/>
        <w:rPr/>
      </w:pPr>
      <w:r>
        <w:rPr/>
        <w:tab/>
        <w:t>«Статья 1. Основные характеристики бюджета муниципального образования – Осинниковский городской округ  на 2014 год и на плановый период 2015 и 2016 годов</w:t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городского округа на 2014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доходов бюджета городского округа в сумме  1517381,9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расходов бюджета городского округа в сумме  1686440,0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в сумме  169058,1 тыс. руб, с учетом разницы между полученным и погашенным бюджетным кредитом, предоставленным местному бюджету из субъект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2. Утвердить основные характеристики бюджета городского округа на плановый период 2015 и 2016 годов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щий объем доходов бюджета городского округа на 2015 год в сумме  1259382,1 тыс. руб. и на 2016 год в сумме  1277256,9 тыс. руб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щий объем расходов бюджета городского округа на 2015 год в сумме  1416379,9 тыс. руб. и на 2016 год в сумме  1423172,9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на 2015 год в сумме  156997,8 тыс. руб., с учетом разницы между полученным и погашенным бюджетным кредитом, предоставленным местному бюджету из субъекта Российской Федерации и на 2016 год в сумме 145916,0  тыс. руб. с учетом разницы между полученным и погашенным бюджетным кредитом, предоставленным местному бюджету из субъекта Российской Федерации»</w:t>
      </w:r>
    </w:p>
    <w:p>
      <w:pPr>
        <w:pStyle w:val="Normal"/>
        <w:ind w:left="705" w:hanging="0"/>
        <w:jc w:val="both"/>
        <w:rPr/>
      </w:pPr>
      <w:r>
        <w:rPr/>
        <w:t>1.2. Статью 5 Реш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«Статья  5.  Условно утвержденные расходы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условно утвержденных расходов бюджета городского округа на 2015 год в сумме 15929,3  тыс. руб., на 2016 год в сумме  33196,9 тыс. руб.»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05" w:hanging="0"/>
        <w:jc w:val="both"/>
        <w:rPr/>
      </w:pPr>
      <w:r>
        <w:rPr>
          <w:b/>
          <w:bCs/>
          <w:iCs/>
        </w:rPr>
        <w:tab/>
      </w:r>
      <w:r>
        <w:rPr>
          <w:bCs/>
          <w:iCs/>
        </w:rPr>
        <w:t xml:space="preserve">1.3. </w:t>
      </w:r>
      <w:r>
        <w:rPr/>
        <w:t>Статью 8 Решения изложить в следующей редакции: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           </w:t>
      </w:r>
      <w:r>
        <w:rPr>
          <w:bCs/>
          <w:iCs/>
          <w:color w:val="000000"/>
        </w:rPr>
        <w:t xml:space="preserve">«Статья 8. Безвозмездные перечисления на 2014 год и на плановый период 2015 и 2016 годов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 xml:space="preserve">Утвердить общий объем безвозмездных перечислений, получаемых из областного бюджета, на 2014 год в сумме 1199419,9 тыс.руб, на 2015 год  в сумме 926296,1 тыс.руб, на 2016 год в сумме   927261,9 тыс.руб.»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4. Приложение 2 к Решению изложить в новой редакции согласно приложению 1 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5. Приложение 4 к Решению изложить в новой редакции согласно приложению 2 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6. Приложение 5 к Решению изложить в новой редакции согласно приложению 3 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7. Приложение 6 к Решению изложить в новой редакции согласно приложению 4 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8. Приложение 7 к Решению изложить в новой редакции согласно приложению 5 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9. Приложение 8 к Решению изложить в новой редакции согласно приложению 6 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900" w:hRule="atLeast"/>
        </w:trPr>
        <w:tc>
          <w:tcPr>
            <w:tcW w:w="1102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х депутатов Осинниковского</w:t>
            </w:r>
          </w:p>
          <w:p>
            <w:pPr>
              <w:pStyle w:val="Normal"/>
              <w:rPr/>
            </w:pPr>
            <w:r>
              <w:rPr>
                <w:b/>
              </w:rPr>
              <w:t>городского округа                                                                                                  А. С. Бы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Осинниковского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городского округа</w:t>
              <w:tab/>
              <w:tab/>
              <w:tab/>
              <w:tab/>
              <w:tab/>
              <w:tab/>
              <w:tab/>
              <w:tab/>
              <w:tab/>
              <w:t xml:space="preserve">   И. В. Роман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0" w:hRule="atLeast"/>
        </w:trPr>
        <w:tc>
          <w:tcPr>
            <w:tcW w:w="110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102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102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110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102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 xml:space="preserve">Приложение1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</w:t>
            </w:r>
            <w:r>
              <w:rPr>
                <w:bCs/>
                <w:sz w:val="20"/>
                <w:szCs w:val="20"/>
              </w:rPr>
              <w:t xml:space="preserve">к Решению Совета народных депутатов 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 xml:space="preserve">Осинниковского  городского округа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«О внесении изменений и дополнений в Решение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ab/>
              <w:t xml:space="preserve">                               «О бюджете  муниципального образования – Осинниковский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</w:t>
            </w:r>
            <w:r>
              <w:rPr>
                <w:bCs/>
                <w:sz w:val="20"/>
                <w:szCs w:val="20"/>
              </w:rPr>
              <w:t xml:space="preserve">городской округ на 2014 год и на плановый период 2015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</w:t>
            </w:r>
            <w:r>
              <w:rPr>
                <w:bCs/>
                <w:sz w:val="20"/>
                <w:szCs w:val="20"/>
              </w:rPr>
              <w:t>и 2016 годов»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ab/>
              <w:tab/>
              <w:t xml:space="preserve">                                                                                           Приложение 2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</w:t>
            </w:r>
            <w:r>
              <w:rPr>
                <w:bCs/>
                <w:sz w:val="20"/>
                <w:szCs w:val="20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инниковского городского Совета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</w:t>
            </w:r>
            <w:r>
              <w:rPr>
                <w:bCs/>
                <w:sz w:val="20"/>
                <w:szCs w:val="20"/>
              </w:rPr>
              <w:t>народных депутатов от 13 декабря  2013 года №29   - МНА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ab/>
              <w:t xml:space="preserve">                                        «О бюджете  муниципального образования – Осинниковский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</w:t>
            </w:r>
            <w:r>
              <w:rPr>
                <w:bCs/>
                <w:sz w:val="20"/>
                <w:szCs w:val="20"/>
              </w:rPr>
              <w:t xml:space="preserve">городской округ на 2014 год и на плановый период 2015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</w:t>
            </w:r>
            <w:r>
              <w:rPr>
                <w:bCs/>
                <w:sz w:val="20"/>
                <w:szCs w:val="20"/>
              </w:rPr>
              <w:t>и 2016 годов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ых администраторов доходов  бюджета  муниципального образования – Осинниковский городской округ – органов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tbl>
            <w:tblPr>
              <w:tblW w:w="10440" w:type="dxa"/>
              <w:jc w:val="left"/>
              <w:tblInd w:w="-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2748"/>
              <w:gridCol w:w="6432"/>
            </w:tblGrid>
            <w:tr>
              <w:trPr>
                <w:trHeight w:val="873" w:hRule="atLeast"/>
              </w:trPr>
              <w:tc>
                <w:tcPr>
                  <w:tcW w:w="4008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д бюджетной классификации Российской Федерации</w:t>
                  </w:r>
                </w:p>
              </w:tc>
              <w:tc>
                <w:tcPr>
                  <w:tcW w:w="64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Наименование главного администратора доходов бюджета   муниципального образования – Осинниковский городской округ и доходов бюджета муниципального образования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 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184" w:hRule="atLeast"/>
              </w:trPr>
              <w:tc>
                <w:tcPr>
                  <w:tcW w:w="12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лавного администратора доходов</w:t>
                  </w:r>
                </w:p>
              </w:tc>
              <w:tc>
                <w:tcPr>
                  <w:tcW w:w="2748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ов местного бюджета</w:t>
                  </w:r>
                </w:p>
              </w:tc>
              <w:tc>
                <w:tcPr>
                  <w:tcW w:w="64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Финансовое управление города Осинники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11 02032 04 0000 12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ходы от размещения временно свободных средств бюджетов городских округов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11 03040 04 0000 12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центы, полученные от предоставления бюджетных кредитов внутри страны за счет средств бюджетов городских округов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13 01994 04 0000 13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ие доходы от оказания платных услуг (работ) получателями средств бюджетов городских округов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13 02994 04 0000 13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ие доходы от компенсации затрат бюджетов городских округов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6 18040 04 0000 14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нежные взыскания (штрафы) за нарушение бюджетного законодательства (в части бюджетов городских округов)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6 23041 04 0000 140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6 23042 04 0000 14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1 16 32000 04 0000 140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6 90040 04 0000 14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ие поступления от денежных взысканий (штрафов) и иных сумм в возмещение ущерба, зачисляемые в бюджеты городских округов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7 01040 04 0000 180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выясненные поступления, зачисляемые в бюджет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городских округов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/>
                    <w:t>1 17 05040 04 0000 18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Прочие неналоговые доходы бюджетов городских округов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2 01 04000 04 0000 180 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Безвозмездные поступления от нерезидентов в бюджеты городских округов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1001 04 0000 151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Дотации бюджетам городских округов на выравнивание бюджетной обеспеченности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2 02 01003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тации бюджетам городских округов на поддержку мер по обеспечению сбалансированности бюджетов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1009 04 0000 151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Дотации бюджетам городских округов на поощрение достижения наилучших показателей деятельности органов местного самоуправления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1999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Прочие дотации бюджетам городских округов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2003 04 0000 151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Субсидии бюджетам городских округов на реформирование муниципальных финансов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2009 04 0000 151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Субсидии бюджетам городских округов на государственную поддержку малого и среднего предпринимательства, включая крестьянские   (фермерские) хозяйства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2 02 02019 04 0000 151 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Субсидии бюджетам городских округов на реализацию программ поддержки социально ориентированных некоммерческих организаций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2 02 02021 04 0000 151 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Субсидии бюджетам городских округ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2 02 02041 04 0000 151 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2 02 02044 04 0000 151 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Субсидии бюджетам городских округов на обеспечение  автомобильными дорогами новых микрорайонов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2 02 02046 04 0000 151   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Субсидии бюджетам городских округ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2071 04 0000 151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Субсидии бюджетам городских округов на предоставление грантов в области науки, культуры, искусства и средств массовой информации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 02 02073 04 0000 151 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Субсидии бюджетам городских округов на создание технопарков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 02 02074 04 0000 151  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Субсидии бюджетам городских округов на совершенствование организации питания учащихся в общеобразовательных учреждениях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 02 02078 04 0000 151  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городских округов на бюджетные инвестиции для модернизации объектов коммунальной инфраструктуры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2079 04 0000 151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 02 02081 04 0000 151  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 02 02085 04 0000 151  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городских округов на осуществление мероприятий по обеспечению жильем граждан Российской Федерации, проживающих  в сельской местности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 02 02088 04 0000 151  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2088 04 0006 151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мпании -  Фонда содействия реформированию жилищно-коммунального хозяйства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 02 02089 04 0000 151  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2089 04 0005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городских округов на обеспечение мероприятий по модернизации систем  коммунальной инфраструктуры за счет средств бюджетов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2102 04 0000 151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городских округов на закупку автотранспортных средств и коммунальной техники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2104 04 0000 151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городских округов на организацию дистанционного обучения инвалидов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2105 04 0000 151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городских округов на проведение противоаварийных мероприятий в зданиях государственных и муниципальных общеобразовательных учреждений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2109 04 0000 151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ам городских округов на проведение капитального ремонта многоквартирных домов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2116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городских округов на капитальный ремонт  и ремонт автомобильных дорог общего пользования административных центров субъектов Российской Федерации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2133 04 0000 151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городских округ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2141 04 0000 151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городских округов на реализацию комплексных программ поддержки развития дошкольных образовательных учреждений в субъектах Российской Федерации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2150 04 0000 151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2999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субсидии бюджетам городских округов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 02 03001 04 0000 151  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городских округов на оплату жилищно-коммунальных услуг отдельным категориям граждан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 02 03003 04 0000 151  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городских округов на государственную регистрацию актов гражданского состояния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3007 04 0000 151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 02 03011 04 0000 151  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городских округов на государственные единовременные пособия и ежемесячные денежные компенсации гражданам при возникновении поствакцинальных осложнений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 02 03013 04 0000 151  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 02 03014 04 0000 151  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городских округов на поощрение лучших учителей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 02 03015 04 0000 151  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3022 04 0000 151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городских округов на предоставление  гражданам субсидий на оплату жилого помещения и коммунальных услуг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3024 04 0000 151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городских округов на  выполнение передаваемых полномочий субъектов Российской Федерации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3025 04 0000 151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городских округов на реализацию полномочий Российской Федерации по осуществлению социальных выплат безработным гражданам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3026 04 0000151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 02 03033 04 0000 151  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городских округов на оздоровление детей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3049 04 0000 151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spacing w:before="280" w:after="0"/>
                    <w:rPr/>
                  </w:pPr>
                  <w:r>
                    <w:rPr/>
                    <w:t>Субвенции бюджетам городских округов на оказание высокотехнологичной медицинской помощи гражданам Российской Федерации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 02 03059 04 0000 151  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городских округов на государственную поддержку внедрения комплексных мер модернизации образования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 02 03062 04 0000 151  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венции бюджетам городских округ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 02 03064 04 0000 151  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городских округов на поддержку экономически значимых региональных программ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3068 04 0000 151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городских округов на оказание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лечебного   питания для детей-инвалидов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3077 04 0000 151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городских округов на обеспечение жильем граждан, уволенных с военной службы (службы), и приравненных к ним лиц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3078 04 0000 151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городских округов на модернизацию региональных систем общего образования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3090 04 0000 151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3119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3999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субвенции бюджетам городских округов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4011 04 0000 151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, передаваемые бюджетам городских округов на премирование победителей Всероссийского конкурса на звание «Самый благоустроенный город России»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 02 04012 04 0000 151 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рганами власти другого уровня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 02 04017 04 0000 151  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, передаваемые бюджетам городских округов на осуществление  отдельных полномочий в области  обеспечения лекарственными препаратами, а также специализированными продуктами лечебного питания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4026 04 0000 151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ежбюджетные трансферты, передаваемые бюджетам городских округов на выплату региональной доплаты к пенсии  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 02 04999 04 0000 151  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межбюджетные трансферты, передаваемые бюджетам городских округов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spacing w:before="280" w:after="0"/>
                    <w:jc w:val="both"/>
                    <w:rPr/>
                  </w:pPr>
                  <w:r>
                    <w:rPr/>
                    <w:t>2 02 09013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безвозмездные поступления в бюджеты городских округов от федерального бюджета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spacing w:before="280" w:after="0"/>
                    <w:jc w:val="both"/>
                    <w:rPr/>
                  </w:pPr>
                  <w:r>
                    <w:rPr/>
                    <w:t xml:space="preserve">2 02 09023 04 0000 151 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безвозмездные поступления в бюджеты городских округов от бюджетов субъектов Российской Федерации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spacing w:before="0" w:after="280"/>
                    <w:jc w:val="both"/>
                    <w:rPr/>
                  </w:pPr>
                  <w:r>
                    <w:rPr/>
                    <w:t xml:space="preserve">2 02 09071 04 0000 151 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безвозмездные поступления в бюджеты городских округов от бюджета Пенсионного фонда Российской Федерации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 02 09072 04 0000 151  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безвозмездные поступления в бюджеты городских округов от бюджета Фонда  социального страхования Российской Федерации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 02 09073 04 0000 151  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безвозмездные поступления в бюджеты городских округов от бюджета Федерального фонда обязательного  медицинского страхования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 02 09074 04 0000 151  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безвозмездные поступления в бюджеты городских округов от бюджетов территориальных фондов обязательного медицинского страхования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 03 04000 04 0000 180  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езвозмездные поступления от государственных (муниципальных) организаций в бюджеты городских округов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spacing w:before="0" w:after="280"/>
                    <w:jc w:val="both"/>
                    <w:rPr/>
                  </w:pPr>
                  <w:r>
                    <w:rPr/>
                    <w:t xml:space="preserve">2 03 04030 04 0000 180  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езвозмездные поступления в бюджеты городских округов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 03 04040 04 0000 180  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езвозмездные поступления в бюджеты городских округов от государственной корпорации - Фонда содействия реформированию жилищно-коммунального хозяйства на обеспечение мероприятий  по переселению граждан из аварийного жилищного фонда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spacing w:before="0" w:after="280"/>
                    <w:jc w:val="both"/>
                    <w:rPr/>
                  </w:pPr>
                  <w:r>
                    <w:rPr/>
                    <w:t xml:space="preserve">2 03 04099 04 0000 180  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безвозмездные поступления от государственных (муниципальных) организаций в бюджеты городских округов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spacing w:before="280" w:after="0"/>
                    <w:jc w:val="both"/>
                    <w:rPr/>
                  </w:pPr>
                  <w:r>
                    <w:rPr/>
                    <w:t>2 04 04000 04 0000 18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езвозмездные поступления от негосударственных организаций в бюджеты городских округов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 07 04050 04 0000 180  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безвозмездные поступления в бюджеты городских округов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spacing w:before="0" w:after="280"/>
                    <w:jc w:val="both"/>
                    <w:rPr/>
                  </w:pPr>
                  <w:r>
                    <w:rPr/>
                    <w:t>2 08 04000 04 0000 180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 18 04000 04 0000 151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 18 04000 04 0000 180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бюджетов городских округов от возврата организациями остатков субсидий прошлых лет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 18 04010 04 0000 180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бюджетов городских округов от возврата бюджетными учреждениями остатков субсидий прошлых лет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 18 04020 04 0000 180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бюджетов городских округов от возврата автономными учреждениями остатков субсидий прошлых лет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 18 04030 04 0000 180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бюджетов городских округов от возврата иными организациями остатков субсидий прошлых лет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 19 04000 04 0000 151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Администрация Осинниковского городского округа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3 01074 04 0000 13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оказания информационно-консультационных услуг органами местного самоуправления городских округов, казенными учреждениями городских округов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 13 01994 04 0000 13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рочие доходы от оказания платных услуг (работ) получателями средств бюджетов городских округов 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6 33040 04 0000 14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1 16 51020 02 0000 140 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6 90040 04 0000 14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поступления от денежных взысканий (штрафов) и иных сумм в возмещение ущерба, зачисляемые в бюджеты городских округов</w:t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12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7 01040 04 0000 18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выясненные поступления, зачисляемые в бюджеты городских округов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 02 02000 00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2008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городских округов на обеспечение жильем молодых семей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2077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городских округов на  софинансирование капитальных вложений в объекты  муниципальной собственности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2051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городских округов на реализацию федеральных целевых программ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2080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2088 04 0001 151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2088 04 0002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 корпорации - Фонда содействия реформированию жилищно-коммунального хозяйства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2089 04 0002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городских округов на обеспечение мероприятий по переселению граждан из аварийного  жилищного фонда за счет средств бюджетов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 02 02089 04 0001 151  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2999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субсидии бюджетам городских округов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00 00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субъектов Российской Федерации и муниципальных образований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02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городских округов на осуществление полномочий по подготовке проведения статистических переписей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24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городских округов  на выполнение передаваемых полномочий субъектов Российской Федерации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69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 02 03070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77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городских округов на обеспечение жильем граждан, уволенных с военной службы (службы), и приравненных к ним лиц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4007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4029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жбюджетные трансферты, передаваемые бюджетам городских округов на реализацию дополнительных мероприятий, в сфере занятости населения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4061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0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4999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межбюджетные трансферты, передаваемые бюджетам городских округов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7 04050 04 0000 18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в бюджеты городских  округов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19 04000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0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митет по управлению муниципальным имуществом администрации Осинниковского городского округа</w:t>
                  </w:r>
                </w:p>
              </w:tc>
            </w:tr>
            <w:tr>
              <w:trPr>
                <w:trHeight w:val="632" w:hRule="atLeast"/>
              </w:trPr>
              <w:tc>
                <w:tcPr>
                  <w:tcW w:w="12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5</w:t>
                  </w:r>
                </w:p>
              </w:tc>
              <w:tc>
                <w:tcPr>
                  <w:tcW w:w="2748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highlight w:val="yellow"/>
                    </w:rPr>
                    <w:t>1 08 07150 01 1000 110</w:t>
                  </w:r>
                </w:p>
              </w:tc>
              <w:tc>
                <w:tcPr>
                  <w:tcW w:w="6432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осударственная пошлина за выдачу разрешения на установку рекламной конструкции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5012 04 0000 12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5024 04 0000 12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5034 04 0000 12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сдачи в аренду имущества, находящегося в оперативном управлении органов управления городских округов и  созданных ими учреждений ( за исключением имущества муниципальных бюджетных и автономных учреждений )</w:t>
                  </w:r>
                </w:p>
              </w:tc>
            </w:tr>
            <w:tr>
              <w:trPr>
                <w:trHeight w:val="1221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7014 04 0000 12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9044 04 0000 12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поступления от использования имущества, находящегося в собственности городских округов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 )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9034 04 0000 12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эксплуатации и использования имущества автомобильных дорог, находящихся в собственности городских округов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4 02043 04 0000 41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оходы от реализации иного имущества, находящегося в собственности городских округов  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части реализации основных средств по указанному имуществу 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 14 01040 04 0000 41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продажи квартир, находящихся в собственности городских округов</w:t>
                  </w:r>
                </w:p>
              </w:tc>
            </w:tr>
            <w:tr>
              <w:trPr>
                <w:trHeight w:val="847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4 06012 04 0000 43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6 90040 04 0000 14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поступления от денежных взысканий (штрафов) и иных сумм в возмещение ущерба, зачисляемые в бюджеты городских округов</w:t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7 01040 04 0000 18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выясненные поступления, зачисляемые в бюджеты городских округов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 17 05040 04 0000 18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неналоговые доходы бюджетов городских округов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7 04050 04 0000 18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в бюджеты городских  округов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19 04000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11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Управление образования администрации Осинниковского городского округа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1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6 90040 04 0000 14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поступления от денежных взысканий (штрафов) и иных сумм в возмещение ущерба, зачисляемые в бюджеты городских округов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1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7 01040 04 0000 18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выясненные поступления, зачисляемые в бюджеты городских округов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1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2077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городских округов на  софинансирование капитальных вложений в объекты  муниципальной собственности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1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2145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городских округов на модернизацию региональных систем общего образования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1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2999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субсидии бюджетам городских округов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1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20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1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21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городских округов на ежемесячное денежное вознаграждение за классное руководство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11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24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городских округов  на выполнение передаваемых полномочий субъектов Российской Федерации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1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27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городских округов  на содержание ребенка в семье опекуна и приемной семье, а также вознаграждение, причитающееся приемному родителю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1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29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городских округов 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1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7 04050 04 0000 18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в бюджеты городских  округов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1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19 04000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12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Управление здравоохранения администрации Осинниковского городского округа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2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6 21040 04 0000 14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енежные взыскания (штрафы) и иные суммы, взыскиваемые с лиц, виновных в совершении преступлений, и  в возмещение ущерба имуществу, зачисляемые в бюджеты городских округов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2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7 01040 04 0000 18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выясненные поступления, зачисляемые в бюджеты городских округов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2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2024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2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2077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городских округов на  софинансирование капитальных вложений в объекты  муниципальной собственности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2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24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городских округов на выполнение передаваемых полномочий субъектов Российской Федерации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2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55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2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4034 04 0001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2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4034 04  0002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жбюджетные трансферты, передаваемые бюджетам городских округов на реализацию  программ модернизации здравоохранения 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2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4035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жбюджетные трансферты, передаваемые бюджетам городских округов на осуществление внедрения стандартов медицинской помощи, повышение доступности амбулаторной помощи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2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4062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жбюджетные трансферты, передаваемые бюджетам городских округов на 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2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4066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жбюджетные трансферты, передаваемые бюджетам городских округов на реализацию мероприятий по профилактике ВИЧ-инфекции и гепатитов В и С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2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7 04050 04 0000 18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в бюджеты городских  округов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2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19 04000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13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Управление культуры Администрации Осинниковского городского округа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3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7 01040 04 0000 18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Невыясненные поступления, зачисляемые в бюджеты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ородских округов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3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2077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городских округов на  софинансирование капитальных вложений в объекты  муниципальной собственности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3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2999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субсидии бюджетам городских округов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13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24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городских округов  на выполнение передаваемых полномочий субъектов Российской Федерации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3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4025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3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4041 04 0000 151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3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4067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жбюджетные трансферты, передаваемые бюджетам городских округов на поддержку экономического и социального развития коренных малочисленных народов Севера, Сибири и Дальнего Востока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3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4070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жбюджетные трансферты, передаваемые бюджетам городских округов на государственную поддержку (грант) комплексного развития региональных и муниципальных учреждений культуры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3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7 04050 04 0000 18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в бюджеты городских  округов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3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19 04000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14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Управление  физической культуры, спорта и молодежной политики администрации Осинниковского городского округа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4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7 01040 04 0000 18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выясненные поступления, зачисляемые в бюджеты городских округов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14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 02 03024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городских округов  на выполнение передаваемых полномочий субъектов Российской Федерации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4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2077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городских округов на  софинансирование капитальных вложений в объекты  муниципальной собственности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4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7 04050 04 0000 18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в бюджеты городских  округов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1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Управление социальной защиты населения администрации Осинниковского городского округа</w:t>
                  </w:r>
                </w:p>
              </w:tc>
            </w:tr>
            <w:tr>
              <w:trPr>
                <w:trHeight w:val="621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 13 02994 04 0000 130 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доходы от компенсации затрат бюджетов городских округов</w:t>
                  </w:r>
                </w:p>
              </w:tc>
            </w:tr>
            <w:tr>
              <w:trPr>
                <w:trHeight w:val="621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7 01040 04 0000 18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выясненные поступления, зачисляемые в бюджеты городских округов</w:t>
                  </w:r>
                </w:p>
              </w:tc>
            </w:tr>
            <w:tr>
              <w:trPr>
                <w:trHeight w:val="621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 02 03004 04 0000 151  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      </w:r>
                </w:p>
              </w:tc>
            </w:tr>
            <w:tr>
              <w:trPr>
                <w:trHeight w:val="621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12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24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городских округов на выполнение передаваемых полномочий субъектов Российской Федерации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53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городских округов на выплату единовременного пособия  беременной жене военнослужащего, проходящего военную службу по призыву, а также ежемесячного  пособия на ребенка военнослужащего, проходящего  военную службу по призыву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90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122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 02 03999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субвенции бюджетам городских округов</w:t>
                  </w:r>
                </w:p>
              </w:tc>
            </w:tr>
            <w:tr>
              <w:trPr>
                <w:trHeight w:val="621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4999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межбюджетные трансферты, передаваемые бюджетам городских округов</w:t>
                  </w:r>
                </w:p>
              </w:tc>
            </w:tr>
            <w:tr>
              <w:trPr>
                <w:trHeight w:val="621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9023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в бюджеты городских округов от бюджетов субъектов Российской Федерации</w:t>
                  </w:r>
                </w:p>
              </w:tc>
            </w:tr>
            <w:tr>
              <w:trPr>
                <w:trHeight w:val="621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7 04050 04 0000 18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в бюджеты городских  округов</w:t>
                  </w:r>
                </w:p>
              </w:tc>
            </w:tr>
            <w:tr>
              <w:trPr>
                <w:trHeight w:val="621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19 04000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93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Муниципальное казенное учреждение «Жилищно-коммунальное управление»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3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6 33040 04 0000 14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3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19 04000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3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 07 04050 04 0000 18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в бюджеты городских  округов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Иные доходы бюджета муниципального образования, администрирование которых может осуществляться администраторами  доходов бюджета муниципального образования в пределах их компетенции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3 01994 04 0000 13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рочие доходы от оказания платных услуг (работ) получателями средств бюджетов городских округов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3 02994 04 0000 13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доходы от компенсации затрат бюджетов городских округов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6 23041 04 0000 14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6 23042 04 0000 14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6 33040 04 0000 14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6 90040 04 0000 14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поступления от денежных взысканий (штрафов) и иных сумм в возмещение ущерба, зачисляемые в бюджеты городских округов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7 01040 04 0000 18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выясненные поступления, зачисляемые в бюджеты городских округов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7 05040 04 0000 18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неналоговые доходы бюджетов городских округов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24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городских округов  на выполнение передаваемых полномочий субъектов Российской Федерации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7 04050 04 0000 18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в бюджеты городских округов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19 04000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color w:val="000000"/>
                    </w:rPr>
      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                                        </w:t>
            </w:r>
            <w:r>
              <w:rPr>
                <w:bCs/>
                <w:iCs/>
                <w:color w:val="000000"/>
              </w:rPr>
              <w:t xml:space="preserve">    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9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4"/>
              <w:gridCol w:w="567"/>
              <w:gridCol w:w="709"/>
              <w:gridCol w:w="709"/>
              <w:gridCol w:w="708"/>
              <w:gridCol w:w="1240"/>
              <w:gridCol w:w="1220"/>
              <w:gridCol w:w="1240"/>
            </w:tblGrid>
            <w:tr>
              <w:trPr>
                <w:trHeight w:val="240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460" w:type="dxa"/>
                  <w:gridSpan w:val="2"/>
                  <w:tcBorders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иложение 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826" w:type="dxa"/>
                  <w:gridSpan w:val="6"/>
                  <w:tcBorders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 Решению Совета народных депутатов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17" w:type="dxa"/>
                  <w:gridSpan w:val="5"/>
                  <w:tcBorders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синниковского городского округа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826" w:type="dxa"/>
                  <w:gridSpan w:val="6"/>
                  <w:tcBorders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"О внесении изменений и дополнений в Решение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17" w:type="dxa"/>
                  <w:gridSpan w:val="5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"О бюджете муниципального образования - Осинниковский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826" w:type="dxa"/>
                  <w:gridSpan w:val="6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ородской округ на 2014 год и на плановый период 2015 и 2016 годов"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00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иложение 4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2"/>
                      <w:szCs w:val="12"/>
                    </w:rPr>
                  </w:r>
                  <w:bookmarkStart w:id="0" w:name="RANGE!A9%3AJ20"/>
                  <w:bookmarkStart w:id="1" w:name="RANGE!A9%3AJ20"/>
                  <w:bookmarkEnd w:id="1"/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826" w:type="dxa"/>
                  <w:gridSpan w:val="6"/>
                  <w:tcBorders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bookmarkStart w:id="2" w:name="RANGE!C9"/>
                  <w:r>
                    <w:rPr>
                      <w:sz w:val="18"/>
                      <w:szCs w:val="18"/>
                    </w:rPr>
                    <w:t>к Решению Совета народных депутатов</w:t>
                  </w:r>
                  <w:bookmarkEnd w:id="2"/>
                </w:p>
              </w:tc>
            </w:tr>
            <w:tr>
              <w:trPr>
                <w:trHeight w:val="240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17" w:type="dxa"/>
                  <w:gridSpan w:val="5"/>
                  <w:tcBorders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синниковского городского округа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17" w:type="dxa"/>
                  <w:gridSpan w:val="5"/>
                  <w:tcBorders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т_13_декабря 2013 года №_29_-МНА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826" w:type="dxa"/>
                  <w:gridSpan w:val="6"/>
                  <w:tcBorders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"О бюджете муниципального образования-Осинниковский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826" w:type="dxa"/>
                  <w:gridSpan w:val="6"/>
                  <w:tcBorders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ородской округ на 2014 год и плановый период 2015 и 2016 годов"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937" w:type="dxa"/>
                  <w:gridSpan w:val="8"/>
                  <w:vMerge w:val="restart"/>
                  <w:tcBorders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8"/>
                      <w:szCs w:val="18"/>
                    </w:rPr>
                    <w:t>РАСПРЕДЕЛЕНИЕ БЮДЖЕТНЫХ АССИГНОВАНИЙ БЮДЖЕТА ГОРОДСКОГО ОКРУГ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14 ГОД И ПЛАНОВЫЙ ПЕРИОД 2015 2016 ГОДОВ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9937" w:type="dxa"/>
                  <w:gridSpan w:val="8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826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  <w:bookmarkStart w:id="3" w:name="RANGE!C18"/>
                  <w:bookmarkStart w:id="4" w:name="RANGE!C18"/>
                  <w:bookmarkEnd w:id="4"/>
                </w:p>
              </w:tc>
            </w:tr>
            <w:tr>
              <w:trPr>
                <w:trHeight w:val="225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Тыс. рублей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грамм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правление расход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д расходов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4 год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5 год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6 год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70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bookmarkStart w:id="5" w:name="RANGE!A22%3AJ22"/>
                  <w:bookmarkStart w:id="6" w:name="RANGE!A22"/>
                  <w:bookmarkEnd w:id="6"/>
                  <w:r>
                    <w:rPr>
                      <w:sz w:val="20"/>
                      <w:szCs w:val="20"/>
                    </w:rPr>
                    <w:t>Муниципальная программа "Антитеррор в Осинниковском городском округе" на 2014-2016гг.</w:t>
                  </w:r>
                  <w:bookmarkEnd w:id="5"/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bookmarkStart w:id="7" w:name="RANGE!C22"/>
                  <w:r>
                    <w:rPr>
                      <w:sz w:val="20"/>
                      <w:szCs w:val="20"/>
                    </w:rPr>
                    <w:t> </w:t>
                  </w:r>
                  <w:bookmarkEnd w:id="7"/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71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43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18,00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bookmarkStart w:id="8" w:name="RANGE!A23%3AJ29"/>
                  <w:r>
                    <w:rPr>
                      <w:sz w:val="20"/>
                      <w:szCs w:val="20"/>
                    </w:rPr>
                    <w:t>Приобретение наглядной агитации в рамках муниципальной программы «Антитеррор в Осинниковском городском округе» на 2014-2016 гг.</w:t>
                  </w:r>
                  <w:bookmarkEnd w:id="8"/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1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1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обретение, ремонт видеокамер и оборудования видеонаблюдения в администрации Осинниковского городского округа в рамках муниципальной программы «Антитеррор в Осинниковском городском округе» на 2014-2016 гг.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казание услуг ФГУП "Охрана" по охране здания и гаражей администрации Осинниковского городского округа в рамках муниципальной программы «Антитеррор в Осинниковском городском округе» на 2014-2016 гг.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31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03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78,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31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03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78,00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91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92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92,00</w:t>
                  </w:r>
                </w:p>
              </w:tc>
            </w:tr>
            <w:tr>
              <w:trPr>
                <w:trHeight w:val="133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1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2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2,0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,0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6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6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6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осуществление мер по повышению безопасности дорожного движения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0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00,0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91,5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91,5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91,5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5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5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50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Развитие и поддержка малого и среднего предпринимательства в муниципальном образовании - Осинниковский городской округ" на 2014-2016гг.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0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нансово-кредитная поддержка малого и среднего предпринимательства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 на 2014-2016гг.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0,00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юридическим лицам (кроме некоммерческих организаций), индивидуальным предпринимателям, физическим лицам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0,0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действие  формированию положительного имиджа предпринимательской деятельности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 на 2014-2016гг.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3 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Развитие и обновление кадрового потенциала муниципальной системы образования" на 2014-2016гг.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9,4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9,4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9,4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влечение неработающих наставников в рамках муниципальной программы "Развитие и обновление кадрового потенциала муниципальной системы образования" на 2014-2016гг.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3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4,4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4,4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4,4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4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3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4,4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4,4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4,4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анты в рамках муниципальной программы "Развитие и обновление кадрового потенциала муниципальной системы образования" на 2014-2016гг.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3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3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финансирование на обучение в КРИПК и ПРО в рамках муниципальной программы "Развитие и обновление кадрового потенциала муниципальной системы образования" на 2014-2016гг.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3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3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ипендия студентам в рамках муниципальной программы "Развитие и обновление кадрового потенциала муниципальной системы образования" на 2014-2016гг.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3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,0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3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35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3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2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Развитие системы образования Осинниковского городского округа и повышение качества образования" на  2014-2016гг.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875,8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174,5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488,7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зация и проведение мероприятий, направленных на развитие системы образования в рамках муниципальной программы "Развитие системы образования Осинниковского городского округа и повышение качества образования" на 2014-2016гг.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4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42,5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2 464,8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93,2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4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8,2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1,1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5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4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3,3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97,4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996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4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,3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,80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зация и проведение мероприятий, направленных на совершенствование качества образования в рамках муниципальной программы "Развитие системы образования Осинниковского городского округа и повышение качества образования" на 2014-2016гг.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4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8,1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5,9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4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9,7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6,2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3,7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4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573,3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1,9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2,2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 и проведение мероприятий, направленных на патриотическое воспитание граждан в рамках муниципальной программы "Развитие системы образования Осинниковского городского округа и повышение качества образования" на 2014-2016гг.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4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6,5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4,3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3,5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4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1,1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6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0,6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4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5,4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3,7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2,90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зация и проведение мероприятий, направленных на создание условий,способствующих сохранению и укреплению здоровья детей в рамках муниципальной программы "Развитие системы образования Осинниковского городского округа и повышение качества образования" на 2014-2016гг.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4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01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86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75,3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5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4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,8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1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,0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4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84,2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68,9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57,3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зация и проведение мероприятий, направленных на профилактику  безнадзорности и правонарушений несовершеннолетних в рамках муниципальной программы "Развитие системы образования Осинниковского городского округа и повышение качества образования" на 2014-2016гг.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4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,8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6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,6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4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,8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6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,60</w:t>
                  </w:r>
                </w:p>
              </w:tc>
            </w:tr>
            <w:tr>
              <w:trPr>
                <w:trHeight w:val="124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зация и проведение мероприятий, направленных на работу с одаренными детьми в рамках муниципальной программы "Развитие системы образования Осинниковского городского округа и повышение качества образования" на 2014-2016гг.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4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5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0,7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7,2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4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,4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,8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,4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4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5,6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8,9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2,8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Развитие культуры Осинниковского городского округа" на 2014-2016гг.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080,6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285,1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499,3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хождение процедуры лицензирования и изготовление проектной документации ДМШ №55" в рамках муниципальной программы "Развитие культуры Осинниковского городского округа" на 2014-2016гг.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5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05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организацию и проведение городских торжественных  мероприятий и поощрение работников в рамках муниципальной программы "Развитие культуры Осинниковского городского округа" на 2014-2016гг.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5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3,4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7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 343,4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5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3,4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6,1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5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0,9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43,40</w:t>
                  </w:r>
                </w:p>
              </w:tc>
            </w:tr>
            <w:tr>
              <w:trPr>
                <w:trHeight w:val="160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зация, проведение и участие в международных проектах, фестивалях и конкурсах(всероссийских, региональных, областных, городских), областных мастер-классах, семинарах и конгрессах в рамках муниципальной программы "Развитие культуры Осинниковского городского округа" на 2014-2016гг.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5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5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,0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зданий и помещений учреждений управления  культуры, организация кинопоказа в Осинниковском городском округе в рамках муниципальной программы "Развитие культуры Осинниковского городского округа" на 2014-2016гг.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5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86,5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09,3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5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5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5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86,5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2 309,3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5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витие и пополнение материально-технической базы в рамках муниципальной программы "Развитие культуры Осинниковского городского округа" на 2014-2016гг.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05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3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7,2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,2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5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5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3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7,2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0,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5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здание условий для сохранения и развития культуры всех наций и народностей в рамках муниципальной программы "Развитие культуры Осинниковского городского округа" на 2014-2016гг.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5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,7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81,6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,7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5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,7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,6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,7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Здоровье жителей Осинниковского городского округа" на 2014-2016гг.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310,8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726,3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9 162,60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обретение лекарственных средств и молочных смесей в целях охраны и укрепления здоровья детей и подростков в рамках муниципальной программы "Здоровье жителей Осинниковского городского округа" на 2014-2016гг.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6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62,8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934,3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80,6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6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62,8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934,3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80,60</w:t>
                  </w:r>
                </w:p>
              </w:tc>
            </w:tr>
            <w:tr>
              <w:trPr>
                <w:trHeight w:val="130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обретение хим.реактивов, хим.посуды и запасных частей к медицинскому оборудованию в целях укрепления и развития лабораторной базы больниц Осинниковского городского округа в рамках муниципальной программы "Здоровье жителей Осинниковского городского округа" на 2014-2016гг.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6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5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5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5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6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5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5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5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ьготное лекарственное обеспечение медикаментами населения Осинниковского городского округа в рамках муниципальной программы "Здоровье жителей Осинниковского городского округа" на 2014-2016гг.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6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209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553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843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6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209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553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843,0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имическая обработка помещений в целях дезинфекции в очагах инфекционных заболеваний в рамках муниципальной программы "Здоровье жителей Осинниковского городского округа" на 2014-2016гг.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6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4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4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4,0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6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4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4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4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обретение вакцин в целях профилактики ВИЧ/СПИД, Гепатит В, С в рамках муниципальной программы "Здоровье жителей Осинниковского городского округа" на 2014-2016гг.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6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6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Социальная поддержка населения Осинниковского городского округа" на  2014-2016гг.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88,4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69,8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67,50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реализацию мероприятий по социальной поддержки населения в рамках муниципальной программы "Социальная поддержка населения Осинниковского городского округа" на 2014-2016гг.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7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95,3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77,6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65,7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7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,7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,8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населе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7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,1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,2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7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981,6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60,7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45,50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реализацию мероприятий по социальной защите и реабилитации участников боевых действий, пострадавших в ходе локальных войн и вооруженных конфликтах" в рамках муниципальной программы "Социальная поддержка населения Осинниковского городского округа" на 2014-2016гг.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7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1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9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7,2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7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6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6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населе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7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5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,4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,6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7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реализацию мероприятий направленных на профилактику безнадзорности правонарушений несовершеннолетних в рамках муниципальной программы "Социальная поддержка населения Осинниковского городского округа" на 2014-2016гг.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7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1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2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,6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7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5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населе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7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6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2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,0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Физическая культура и спорт" на  2014-2016гг.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38,9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97,5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60,2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витие материально-технической базы  в рамках муниципальной программы "Физическая культура и спорт" на 2014-2016гг.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8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4,1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2,5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3,4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8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4,1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2,5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3,4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зация и проведение спортивных мероприятий в рамках муниципальной программы "Физическая культура и спорт" на 2014-2016гг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8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4,8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5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6,8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8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4,8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5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6,8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Молодежь Осинниковского городского округа" на  2014-2016гг.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2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5,3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9,2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спитание гражданственности и патриотизма молодежи в рамках муниципальной программы "Молодежь Осинниковского городского округа" на 2014-2016гг.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9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9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витие детского туризма в рамках муниципальной программы "Молодежь Осинниковского городского округа" на 2014-2016гг.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9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5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9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витие волонтерского движения в рамках муниципальной программы "Молодежь Осинниковского городского округа" на 2014-2016гг.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09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9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зация досуга молодежи в рамках муниципальной программы "Молодежь Осинниковского городского округа" на 2014-2016гг.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9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3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4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4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9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3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4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4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рудоустройство молодежи в рамках муниципальной программы "Молодежь Осинниковского городского округа" на 2014-2016гг.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9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6,7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7,4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8,7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9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,7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,4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8,7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9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0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витие и поддержка молодежных инициатив, детского движения в рамках муниципальной программы "Молодежь Осинниковского городского округа" на 2014-2016гг.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9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,5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,1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9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,5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,1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филактика безнадзорности и правонарушений несовершеннолетних в рамках муниципальной программы "Молодежь Осинниковского городского округа" на 2014-2016гг.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9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9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мер в области государственной молодежной политики в рамках муниципальной программы "Молодежь Осинниковского городского округа" на 2014-2016гг.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49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4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4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4,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49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4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4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4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 976,5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 720,4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 095,2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Модернизация объектов водоснабжения и водоотведения" муниципальной программы Жилищно-коммунальное  и дорожное хозяйство, энергосбережение и повышение энергоэффективности Осинниковского городского округа" на  2014-2016 го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60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786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000,00</w:t>
                  </w:r>
                </w:p>
              </w:tc>
            </w:tr>
            <w:tr>
              <w:trPr>
                <w:trHeight w:val="175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технологического оборудования, зданий и сооружений, запорной арматуры на объектах водоснабжения и водоотведения  в рамках подпрограммы "Модернизация объектов водоснабжения и водоотведения муниципальной программы 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конструкция водозаборных сооружений №1 на реке Кондома г.Осинники в рамках подпрограммы "Модернизация объектов водоснабжения и водоотведения муниципальной программы 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387,1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8,5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387,1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8,50</w:t>
                  </w:r>
                </w:p>
              </w:tc>
            </w:tr>
            <w:tr>
              <w:trPr>
                <w:trHeight w:val="165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хническое развитие и обеспечение реформирования жилищно-коммунального хозяйства в рамках подпрограммы "Модернизация объектов водоснабжения и водоотведения муниципальной программы 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0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212,9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0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212,9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ветхих сетей водоснабжения в рамках подпрограммы "Модернизация объектов водоснабжения и водоотведения муниципальной программы 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501,5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501,50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роительство сетей водоснабжения в рамках подпрограммы "Модернизация объектов водоснабжения и водоотведения муниципальной программы 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86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86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роительство сетей водоотведения от ул.Крупской до ул.Магистральный проезд  в рамках подпрограммы "Модернизация объектов водоснабжения и водоотведения муниципальной программы 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0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0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30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ограмма "Энергосбережение и повышение энергоэффективности" муниципальной программы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49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141,4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22 252,20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котельных с применением энергоэффективных технологий, материалов и оборудования в рамках подпрограммы "Энергосбережение и повышение энергоэффективности" муниципальной программы 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,9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,90</w:t>
                  </w:r>
                </w:p>
              </w:tc>
            </w:tr>
            <w:tr>
              <w:trPr>
                <w:trHeight w:val="160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тепловых сетей с применением энергоэффективных технологий, материалов и оборудования в рамках  подпрограммы "Энергосбережение и повышение энергоэффективности" муниципальной программы 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08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4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08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4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83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конструкция котельной БИС г.Осинники с применением энергоэффективных технологий, материалов и оборудования в рамках подпрограммы "Энергосбережение и повышение энергоэффективности" муниципальной программы 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09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963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86,8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09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963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86,8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мероприятий систем теплоснабжения и теплопотребления в рамках подпрограммы "Энергосбережение и повышение энергоэффективности" муниципальной программы 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1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86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1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86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86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конструкция участка сетей теплоснабжения с применением энергоэффективных технологий, материалов и оборудования  в рамках подпрограммы "Энергосбережение и повышение энергоэффективности" муниципальной программы 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1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600,5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1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600,50</w:t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роительство ЦТП №8 с применением энергоэффективных технологий, материалов и оборудования в рамках подпрограммы "Энергосбережение и повышение энергоэффективности" муниципальной программы 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1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514,6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470,8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1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514,6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470,80</w:t>
                  </w:r>
                </w:p>
              </w:tc>
            </w:tr>
            <w:tr>
              <w:trPr>
                <w:trHeight w:val="124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Капитальный ремонт многоквартирных домов" муниципальной программы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мероприятий по капитальному ремонту многоквартирных домов в рамках подпрограммы  "Капитальный ремонт многоквартирных домов" муниципальной программы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юридическим лицам (кроме некоммерческих организаций), индивидуальным предпринимателям, физическим лицам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Дорожное хозяйство" муниципальной программы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 327,5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793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43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и содержание автомобильных дорог общего пользования городского значения в рамках подпрограммы "Дорожное хозяйство " муниципальной программы "Жилищно коммунальное и дорожное хозяйство, энергосбережение и повышение энергоэффективности Осинниковского городского округа" на 2014-2016 го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1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 327,5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93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43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1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 327,5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93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43,00</w:t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мероприятий по капитальному ремонту и ремонту дворовых территорий многоквартирных домов, проездов к дворовым территориям многоквартирных домов населенных пунктов в рамках муниципальной программы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1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00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1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00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Переселение граждан из ветхого и аварийного жилищного фонда" на 2014-2016 го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474,3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030,9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869,80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обретение благоустроенных жилых помещений для переселения граждан для обеспечения жильем граждан, проживающих в домах, признанных непригодными для постоянного проживания в рамках муниципальной программы "Переселение из ветхого и аварийного жилищного фонда" на 2014-2016 го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2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87,1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87,1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87,1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2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87,1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87,1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87,1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обретение благоустроенных жилых помещений для переселения граждан для обеспечения жильем граждан, имеющих решение суда к администрации Осинниковского городского округа, о предоставлении им жилья взамен ветхого и аварийного в рамках муниципальной программы "Переселение из ветхого и аварийного жилищного фонда" на 2014-2016 го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2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871,6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428,2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67,1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2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871,6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428,2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67,1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еселение граждан из аварийного жилищного фонда в рамках  муниципальной программы  "Переселение граждан из ветхого и аварийного жилищного фонда" на 2014-2016 го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6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 215,6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215,6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215,6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6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215,6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215,6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215,6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Обеспечение жильем отдельных категорий граждан" на  2014-2016 го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637,1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534,2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534,2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жильем социальных категорий граждан в рамках муниципальной программы "Обеспечение жильем отдельных категорий граждан" на 2014-2016 го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2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57,5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57,5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57,5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2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57,5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57,5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57,50</w:t>
                  </w:r>
                </w:p>
              </w:tc>
            </w:tr>
            <w:tr>
              <w:trPr>
                <w:trHeight w:val="151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в рамках муниципальной программы "Обеспечение жильем отдельных категорий граждан" на 2014-2016 го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2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64,2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64,2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64,2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 и иные социальные выплаты гражданам, кроме публичных нормативных обязательст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2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64,2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64,2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64,20</w:t>
                  </w:r>
                </w:p>
              </w:tc>
            </w:tr>
            <w:tr>
              <w:trPr>
                <w:trHeight w:val="184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 в рамках муниципальной программы "Обеспечение жильем отдельных категорий граждан" на 2014-2016 го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3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 102,9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 и иные социальные выплаты гражданам, кроме публичных нормативных обязательст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3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02,9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68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полномочий по обеспечению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в рамках  муниципальной программы "Обеспечение жильем отдельных категорий граждан" на 2014-2016 го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3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 102,9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02,9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02,9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 и иные социальные выплаты гражданам, кроме публичных нормативных обязательст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3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02,9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02,9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02,9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жильем социальных категорий граждан, установленных законодательством Кемеровской области в рамках  муниципальной программы "Обеспечение жильем отдельных категорий граждан" на 2014-2016 го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6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09,6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09,6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09,6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6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09,6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09,6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09,6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Обеспечение жильем молодых семей" на  2014-2016 го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20,6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13,2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жильем молодых семей в рамках муниципальной программы "Обеспечение жильем молодых семей" на 2014-2015 го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2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20,6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13,2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 и иные социальные выплаты гражданам, кроме публичных нормативных обязательст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2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20,6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13,2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адресная программа "Переселение граждан из многоквартирных домов, признанных до 1 января 2012 года в установленном порядке аварийными и подлежащими сносу" на 2014-2016 го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87,1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87,1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мероприятий по переселению граждан из аварийного жилищного фонда в рамках муниципальной адресной программы "Переселение граждан из многовкартирных домов, признанных до 1 января 2012 года в установленном порядке аварийными и подлежащими сносу" на 2014-2016 го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87,1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87,1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87,1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87,1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Обеспчение жилыми помещениями детей-сирот,детей, оставшихся без попечения родителей, лиц из числа детей-сирот и детей, оставшихся без попечения родителей" на 2014-2016 го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012,7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475,1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829,10</w:t>
                  </w:r>
                </w:p>
              </w:tc>
            </w:tr>
            <w:tr>
              <w:trPr>
                <w:trHeight w:val="142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 жилых помещений детям-сиротам и детям, оставшимся без попечения родителей в рамках муниципальной программы Обеспечение жилыми помещениями детей-сирот,детей, оставшихся без попечения родителей, лиц из числа детей-сирот и детей, оставшихся без попечения родителей" на 2014-2016 го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2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13,7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57,1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57,1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2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13,7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57,1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57,1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муниципальной программы "Обеспечение жилыми помещениями детей-сирот, детей, оставшихся без попечения родителей" на 2014-2016 го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8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737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056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41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8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737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056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410,00</w:t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муниципальной программы "Обеспечение жилыми помещениями детей-сирот, детей, оставшихся без попечения родителей" на 2014-2016 го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062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062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062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062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062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062,0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Развитие системы здравоохранения в Осинниковском городском округ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237,2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237,2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237,20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государственных учреждениях здравоохранения Кемеровской  области) в рамках ведомственной целевой программы "Развитие системы здравоохранения в Осинниковском городском округ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2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907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907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907,00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2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239,9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239,9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239,9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2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4,5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4,5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4,5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2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6,8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6,8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6,8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2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610,8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610,8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610,8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2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5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5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5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налогов,сборов и иных платеж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2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5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5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50</w:t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льготных лекарственных средств и изделий медицинского назначения отдельным группам граждан и по категориям заболеваний в рамках ведомственной целевой программы "Развитие системы здравоохранения в Осинниковском городском округ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29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153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153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153,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29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153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153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153,00</w:t>
                  </w:r>
                </w:p>
              </w:tc>
            </w:tr>
            <w:tr>
              <w:trPr>
                <w:trHeight w:val="151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мер социальной поддержки граждан, имеющих почетные звания, в соответствии с Законом Кемеровской области от 17 февраля 2004 года № 7-ОЗ «О здравоохранении» в рамках ведомственной целевой программы "Развитие системы здравоохранения в Осинниковском городском округ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4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7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7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26,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населе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4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7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7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70</w:t>
                  </w:r>
                </w:p>
              </w:tc>
            </w:tr>
            <w:tr>
              <w:trPr>
                <w:trHeight w:val="177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обретение продуктов питания детям, страдающим онкологическими заболеваниями, в соответствии Законом Кемеровской области от 10 декабря 2007 года № 150-ОЗ «О мере социальной поддержки детей, страдающих онкологическими заболеваниями» в рамках ведомственной целевой программы "Развитие системы здравоохранения в Осинниковском городском округ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4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5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5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4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5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5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50</w:t>
                  </w:r>
                </w:p>
              </w:tc>
            </w:tr>
            <w:tr>
              <w:trPr>
                <w:trHeight w:val="211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сплатное обеспечение лекарственными препаратами  детей-сирот и детей, оставшихся без попечения родителей в возрасте до 6 лет, находящихся под опекой, в приемной семье, по рецептам врачей в соответствии с Законом Кемеровской области от 14 декабря 2010 года № 124-ОЗ «О некоторых вопросах в сфере опеки и попечительства несовершеннолетних» в рамках ведомственной целевой программы "Развитие системы здравоохранения в Осинниковском городском округ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4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0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4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Развитие системы социальной защиты населения в Осинниковском городском округ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 378,9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4 094,9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5 345,90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жемесячная денежная выплата, назначаемая в случае рождения третьего ребенка или последующих детей до достижения ребенком возраста трех лет   в рамках ведомственной целевой программы "Развитие системы социальной защиты населения в Осинниковском городском округ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8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524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8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524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ежегодной денежной выплаты лицам, награжденным нагрудным знаком «Почетный донор России» в рамках ведомственной целевой программы "Развитие системы социальной защиты населения в Осинниковском городском округ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361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583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817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34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561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794,00</w:t>
                  </w:r>
                </w:p>
              </w:tc>
            </w:tr>
            <w:tr>
              <w:trPr>
                <w:trHeight w:val="133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плата жилищно-коммунальных услуг отдельным категориям граждан в рамках ведомственной целевой программы "Развитие системы социальной защиты населения в Осинниковском городском округ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5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887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 638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 091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5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6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8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1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5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601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 34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 790,00</w:t>
                  </w:r>
                </w:p>
              </w:tc>
            </w:tr>
            <w:tr>
              <w:trPr>
                <w:trHeight w:val="175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 в рамках ведомственной целевой программы "Развитие системы социальной защиты населения в Осинниковском городском округ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7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5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95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805,0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7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5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95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805,00</w:t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рамках ведомственной целевой программы "Развитие системы социальной защиты населения в Осинниковском городском округ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8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,6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,6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,6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8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8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,3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,3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,30</w:t>
                  </w:r>
                </w:p>
              </w:tc>
            </w:tr>
            <w:tr>
              <w:trPr>
                <w:trHeight w:val="253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в рамках ведомственной целевой программы "Развитие системы социальной защиты населения в Осинниковском городском округ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8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66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 301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 486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8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66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 301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 486,00</w:t>
                  </w:r>
                </w:p>
              </w:tc>
            </w:tr>
            <w:tr>
              <w:trPr>
                <w:trHeight w:val="207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мер социальной поддержки ветеранов труда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 в рамках ведомственной целевой программы "Развитие системы социальной защиты населения в Осинниковском городском округ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686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686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686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70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554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554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554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4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4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40,00</w:t>
                  </w:r>
                </w:p>
              </w:tc>
            </w:tr>
            <w:tr>
              <w:trPr>
                <w:trHeight w:val="304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 в соответствии с Законом 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 в рамках ведомственной целевой программы "Развитие системы социальной защиты населения в Осинниковском городском округ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82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82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82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02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02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02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,00</w:t>
                  </w:r>
                </w:p>
              </w:tc>
            </w:tr>
            <w:tr>
              <w:trPr>
                <w:trHeight w:val="214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мер социальной поддержки реабилитированных лиц и лиц, признанных пострадавшими от политических репрессий в соответствии с Законом Кемеровской области от 20 декабря 2004 года № 114-ОЗ «О мерах социальной поддержки реабилитированных лиц и лиц, признанных пострадавшими от политических репрессий» в рамках ведомственной целевой программы "Развитие системы социальной защиты населения в Осинниковском городском округ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8 122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122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122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7 68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68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68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4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4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4,00</w:t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ы социальной поддержки инвалидов в соответствии с Законом Кемеровской области от 14 февраля 2005 года № 25-ОЗ «О социальной поддержке инвалидов» в рамках ведомственной целевой программы "Развитие системы социальной защиты населения в Осинниковском городском округ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населе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9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9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90</w:t>
                  </w:r>
                </w:p>
              </w:tc>
            </w:tr>
            <w:tr>
              <w:trPr>
                <w:trHeight w:val="175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ы социальной поддержки многодетных семей в соответствии с Законом Кемеровской области от 14 ноября 2005 года № 123-ОЗ «О мерах социальной поддержки многодетных семей в Кемеровской области» в рамках ведомственной целевой программы "Развитие системы социальной защиты населения в Осинниковском городском округ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70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7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7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1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1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1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416,9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416,9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416,9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0,00</w:t>
                  </w:r>
                </w:p>
              </w:tc>
            </w:tr>
            <w:tr>
              <w:trPr>
                <w:trHeight w:val="183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ы социальной поддержки отдельных категорий многодетных матерей в соответствии с Законом Кемеровской области от 8 апреля 2008 года № 14-ОЗ «О мерах социальной поддержки отдельных категорий многодетных матерей» в рамках ведомственной целевой программы "Развитие системы социальной защиты населения в Осинниковском городском округ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7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7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7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1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1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1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2,9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2,9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2,9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0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,00</w:t>
                  </w:r>
                </w:p>
              </w:tc>
            </w:tr>
            <w:tr>
              <w:trPr>
                <w:trHeight w:val="183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ы социальной поддержки отдельной категории приемных матерей в соответствии с Законом Кемеровской области от 7 февраля 2013 года № 9-ОЗ «О мерах социальной поддержки отдельной категории приемных матерей» в рамках ведомственной целевой программы "Развитие системы социальной защиты населения в Осинниковском городском округ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2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2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2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5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5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5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ы социальной поддержки отдельных категорий граждан в соответствии с Законом Кемеровской области от 27 января 2005 года № 15-ОЗ «О мерах социальной поддержки отдельных категорий граждан» в рамках ведомственной целевой программы "Развитие системы социальной защиты населения в Осинниковском городском округ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8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474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474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474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8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8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66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66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66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8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0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00,0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гражданам субсидий на оплату жилого помещения и коммунальных услуг в рамках ведомственной целевой программы "Развитие системы социальной защиты населения в Осинниковском городском округ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9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 852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 852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 852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9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5,2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5,2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5,2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9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 646,8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 646,8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 646,80</w:t>
                  </w:r>
                </w:p>
              </w:tc>
            </w:tr>
            <w:tr>
              <w:trPr>
                <w:trHeight w:val="277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бесплатного проезда на всех видах городского пассажирского транспорта детям работников, погибших (умерших) в результате несчастных случаев на производстве на угледобывающих и горнорудных предприятиях, в соответствии с Законом Кемеровской области от 18 мая 2004 года № 29-ОЗ «О предоставлении льготы на проезд детям работников, погибших (умерших) в результате несчастных случаев на производстве на угледобывающих и горнорудных предприятиях» в рамках ведомственной целевой программы "Развитие системы социальной защиты населения в Осинниковском городском округ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1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0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1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0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(оказание услуг) учреждений социального обслуживания граждан пожилого возраста, инвалидов и других категорий граждан, находящихся в трудной жизненной ситуации в рамках ведомственной целевой программы "Развитие системы социальной защиты населения в Осинниковском городском округ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1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 027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 027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 027,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1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 027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 027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 027,00</w:t>
                  </w:r>
                </w:p>
              </w:tc>
            </w:tr>
            <w:tr>
              <w:trPr>
                <w:trHeight w:val="175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 в рамках ведомственной целевой программы "Развитие системы социальной защиты населения в Осинниковском городском округ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1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286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286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286,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1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436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436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436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персоналу казенных учреждений, за исключением фонда оплаты труд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1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1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7,95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7,95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7,9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1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96,05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96,05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96,0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1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налогов,сборов и иных платеж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1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</w:tr>
            <w:tr>
              <w:trPr>
                <w:trHeight w:val="219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«О мерах социальной поддержки работников муниципальных учреждений социального обслуживания» в рамках ведомственной целевой программы "Развитие системы социальной защиты населения в Осинниковском городском округ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19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,0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7019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,00</w:t>
                  </w:r>
                </w:p>
              </w:tc>
            </w:tr>
            <w:tr>
              <w:trPr>
                <w:trHeight w:val="175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полнительная мера социальной поддержки семей, имеющих детей, в соответствии с Законом Кемеровской области от 25 апреля 2011 года № 51-ОЗ «О дополнительной мере социальной поддержки семей, имеющих детей» в рамках ведомственной целевой программы "Развитие системы социальной защиты населения в Осинниковском городском округ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043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043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043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043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043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043,00</w:t>
                  </w:r>
                </w:p>
              </w:tc>
            </w:tr>
            <w:tr>
              <w:trPr>
                <w:trHeight w:val="214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жемесячная денежная выплата отдельным категориям семей в случае рождения третьего ребенка или последующих детей в соответствии с Законом Кемеровской области от 9 июля 2012 года № 73-ОЗ «О ежемесячной денежной выплате отдельным категориям семей в случае рождения третьего ребенка или последующих детей» в рамках ведомственной целевой программы "Развитие системы социальной защиты населения в Осинниковском городском округ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18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878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244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08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861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226,00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значение и выплата пенсий Кемеровской области в соответствии с Законом Кемеровской области от 14 января 1999 года № 8-ОЗ «О пенсиях  Кемеровской области» в рамках ведомственной целевой программы "Развитие системы социальной защиты населения в Осинниковском городском округ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9 731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658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561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1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50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438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361,00</w:t>
                  </w:r>
                </w:p>
              </w:tc>
            </w:tr>
            <w:tr>
              <w:trPr>
                <w:trHeight w:val="168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жемесячное пособие на ребенка в соответствии с Законом Кемеровской области от 18 ноября 2004 года № 75-ОЗ «О размере, порядке назначения и выплаты ежемесячного пособия на ребенка» в рамках ведомственной целевой программы "Развитие системы социальной защиты населения в Осинниковском городском округ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036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036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036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036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036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036,00</w:t>
                  </w:r>
                </w:p>
              </w:tc>
            </w:tr>
            <w:tr>
              <w:trPr>
                <w:trHeight w:val="174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ая поддержка граждан, достигших возраста 70 лет, в соответствии с Законом Кемеровской области от 10 июня 2005 года № 74-ОЗ «О социальной поддержке граждан, достигших возраста 70 лет» в рамках ведомственной целевой программы "Развитие системы социальной защиты населения в Осинниковском городском округ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,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,00</w:t>
                  </w:r>
                </w:p>
              </w:tc>
            </w:tr>
            <w:tr>
              <w:trPr>
                <w:trHeight w:val="208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социальная помощь малоимущим семьям и малоимущим одиноко проживающим гражданам в соответствии с Законом Кемеровской области от 8 декабря 2005 года № 140-ОЗ «О государственной социальной помощи малоимущим семьям и малоимущим одиноко проживающим гражданам» в рамках ведомственной целевой программы "Развитие системы социальной защиты населения в Осинниковском городском округ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8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8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8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,0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нежная выплата отдельным категориям граждан в соответствии с Законом Кемеровской области от 12 декабря 2006 года № 156-ОЗ «О денежной выплате отдельным категориям граждан» в рамках ведомственной целевой программы "Развитие системы социальной защиты населения в Осинниковском городском округ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9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2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2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2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9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9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,00</w:t>
                  </w:r>
                </w:p>
              </w:tc>
            </w:tr>
            <w:tr>
              <w:trPr>
                <w:trHeight w:val="198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ы социальной поддержки по оплате жилищно-коммунальных услуг отдельных категорий граждан, оказание мер социальной поддержки которым относится к ведению субъекта Российской Федерации в соответствии с Законом Кемеровской области от 17 января 2005 года № 2-ОЗ «О мерах социальной поддержки отдельных категорий граждан по оплате жилья и (или) коммунальных услуг» в рамках ведомственной целевой программы "Развитие системы социальной защиты населения в Осинниковском городском округ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1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 262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 262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 262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1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1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 012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 012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 012,0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18 ноября 2004 года № 82-ОЗ «О погребении и похоронном деле в Кемеровской области» в рамках ведомственной целевой программы "Развитие системы социальной защиты населения в Осинниковском городском округ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1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1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8,6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8,6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8,6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1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1,4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1,4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1,40</w:t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енсии за выслугу лицам, замещавшим муниципальные должности и должности муниципальной службы в рамках ведомственной целевой программы "Развитие системы социальной защиты населения в Осинниковском городском округе"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71,2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71,2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71,2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9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9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9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пенсии,социальные доплаты к пенс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61,3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61,3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61,3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енежная выплата гражданам имеющим почетное звание "Почетный гражданин г.Осинники"  в рамках ведомственной целевой программы "Развитие системы социальной защиты населения в Осинниковском городском округе"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0,3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0,3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0,3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2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2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20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3,1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3,1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3,1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плата жилищно-коммунальных услуг отдельным категориям граждан г.Осинники в рамках ведомственной целевой программы "Развитие системы социальной защиты населения в Осинниковском городском округе"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,8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,8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,8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,8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,8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,80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Развитие муниципальной системы образования Осинниковского городского округ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 167,8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 193,4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8 169,90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(оказание услуг)детских дошкольный учреждений в рамках ведомственной целевой программы "Развитие муниципальной системы образования Осинниковского городского округ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 663,6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 431,7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 352,9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 974,3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 629,2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 974,4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 на финансовое обеспечение государственного (муниципального)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689,3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802,5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8 378,5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(оказание услуг) общеобразовательных учреждений в рамках ведомственной целевой программы "Развитие муниципальной системы образования Осинниковского городского округ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069,8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700,6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780,60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069,8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700,6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780,60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плата расходов по аутсорсингу в рамках ведомственной целевой программы "Развитие муниципальной системы образования Осинниковского городского округ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290,5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536,9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021,5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290,5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536,9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021,50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(оказание услуг) образовательных организаций по адаптированным общеобразовательным программам  в рамках ведомственной целевой программы "Развитие муниципальной системы образования Осинниковского городского округ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905,3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679,1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98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3,7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0,5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635,3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355,5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635,7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налогов,сборов и иных платеж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,9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,8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(оказание услуг) учреждений по внешкольной работе с детьми в рамках ведомственной целевой программы "Развитие муниципальной системы образования Осинниковского городского округ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 689,9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 231,3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 735,30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 689,9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 231,3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 735,30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финансирование расходов на организацию круглогодичного отдыха, оздоровления и занятости обучающихся в рамках ведомственной целевой программы "Развитие муниципальной системы образования Осинниковского городского округ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47,3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27,8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33,0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,5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41,8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 181,7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6,8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6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1,30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ы социальной поддержки семей, взявших на воспитание детей-сирот и детей, оставшихся без попечения родителей  в рамках ведомственной целевой программы "Развитие муниципальной системы образования Осинниковского городского округ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8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6,3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3,7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5,2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8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,4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,7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,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8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3,6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5,2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8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,3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1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(оказание услуг) прочих учреждений в рамках ведомственной целевой программы "Развитие муниципальной системы образования Осинниковского городского округ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9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892,1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 501,3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 850,4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9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531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531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531,0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9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3,9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6,5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2,4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9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01,3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66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32,4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9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5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7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налогов,сборов и иных платеж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9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,4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,1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,60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лата единовременного пособия при всех формах устройства детей, лишенных родительского попечения, в семью в рамках  ведомственной целевой программы "Развитие муниципальной системы образования Осинниковского городского округ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6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07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75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45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6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07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 475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45,00</w:t>
                  </w:r>
                </w:p>
              </w:tc>
            </w:tr>
            <w:tr>
              <w:trPr>
                <w:trHeight w:val="177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ы социальной поддержки многодетных семей в соответствиии с Законом Кемеровской области от 14 ноября 2005 года № 123-ОЗ "О мерах социальной поддержки многодетных семей в Кемеровской области" в рамках  ведомственной целевой программы "Развитие муниципальной системы образования Осинниковского городского округ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33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33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3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33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33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33,00</w:t>
                  </w:r>
                </w:p>
              </w:tc>
            </w:tr>
            <w:tr>
              <w:trPr>
                <w:trHeight w:val="190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и частных дошкольных образовательных организациях в рамках  ведомственной целевой программы "Развитие муниципальной системы образования Осинниковского городского округ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8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7 302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7 302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7 302,0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8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 924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 924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15 924,0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 на финансовое обеспечение государственного (муниципального)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8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378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378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378,00</w:t>
                  </w:r>
                </w:p>
              </w:tc>
            </w:tr>
            <w:tr>
              <w:trPr>
                <w:trHeight w:val="174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 в рамках  ведомственной целевой программы "Развитие муниципальной системы образования Осинниковского городского округ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8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7 346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346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346,0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8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346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346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346,00</w:t>
                  </w:r>
                </w:p>
              </w:tc>
            </w:tr>
            <w:tr>
              <w:trPr>
                <w:trHeight w:val="142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 содержанию организаций для детей-сирот и детей, оставшихся без попечения родителей в рамках  ведомственной целевой программы "Развитие муниципальной системы образования Осинниковского городского округ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8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 90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 9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 90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8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862,3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851,3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851,30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8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,0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8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902,7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902,7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902,7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населе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8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8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налогов,сборов и иных платеж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8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00</w:t>
                  </w:r>
                </w:p>
              </w:tc>
            </w:tr>
            <w:tr>
              <w:trPr>
                <w:trHeight w:val="213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государственных гарантий реализации прав граждан на получение общедоступного и бесплатного дошкольного, начального  общего, основного общего, среднего (полного) общего образования и дополнительного образования детей в муниципальных общеобразовательных организациях в рамках  ведомственной целевой программы "Развитие муниципальной системы образования Осинниковского городского округ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8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8 544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8 544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8 544,0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8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8 544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8 544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8 544,00</w:t>
                  </w:r>
                </w:p>
              </w:tc>
            </w:tr>
            <w:tr>
              <w:trPr>
                <w:trHeight w:val="139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образовательной деятельности образовательных организаций по адаптированным общеобразовательным программам в рамках  ведомственной целевой программы "Развитие муниципальной системы образования Осинниковского городского округ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8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 669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 669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 669,0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8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 318,3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 318,3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 318,3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8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50,7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50,7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50,70</w:t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витие единого образовательного пространства, повышение качества образовательных результатов в рамках ведомственной целевой программы "Развитие муниципальной системы образования Осинниковского городского округ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9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0,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9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3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623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3,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9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,00</w:t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зация круглогодичного отдыха, оздоровления и занятости обучающихся в рамках  ведомственной целевой программы "Развитие муниципальной системы образования Осинниковского городского округ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9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67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67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67,0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9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784,2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784,2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784,2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9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82,8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82,8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82,80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дресная социальная поддержка участников образовательного процесса в рамках  ведомственной целевой программы "Развитие муниципальной системы образования Осинниковского городского округ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0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,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8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8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8,00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ая поддержка работников образовательных организаций и реализация мероприятий по привлечению молодых специалистов в рамках  ведомственной целевой программы "Развитие муниципальной системы образования Осинниковского городского округ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66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66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66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населе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72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16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16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16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 в рамках  ведомственной целевой программы "Развитие муниципальной системы образования Осинниковского городского округ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0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0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0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00</w:t>
                  </w:r>
                </w:p>
              </w:tc>
            </w:tr>
            <w:tr>
              <w:trPr>
                <w:trHeight w:val="174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бесплатного проезда на городском, пригородном, в сельской местности на внутрирайонном транспорте детям-сиротам и детям, оставшимся без попечения родителей, обучающимся в общеобразовательных организациях в рамках  ведомственной целевой программы "Развитие муниципальной системы образования Осинниковского городского округ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населе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72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,00</w:t>
                  </w:r>
                </w:p>
              </w:tc>
            </w:tr>
            <w:tr>
              <w:trPr>
                <w:trHeight w:val="160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 в рамках  ведомственной целевой программы "Развитие муниципальной системы образования Осинниковского городского округ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,00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зация и осуществление деятельности по опеке и попечительству в рамках  ведомственной целевой программы "Развитие муниципальной системы образования Осинниковского городского округ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0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00,00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0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00,0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,00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жемесячные денежные выплаты отдельным категориям граждан, воспитывающих детей в возрасте от 1,5 до 7 лет в соответствии с Законом Кемеровской области от 10 декабря 2007 года № 162-ОЗ «О ежемесячной денежной выплате отдельным категориям граждан, воспитывающих детей в возрасте от 1,5 до 7 лет» в рамках  ведомственной целевой программы "Развитие муниципальной системы образования Осинниковского городского округ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1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00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0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1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1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975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975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975,00</w:t>
                  </w:r>
                </w:p>
              </w:tc>
            </w:tr>
            <w:tr>
              <w:trPr>
                <w:trHeight w:val="255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ая поддержка граждан при всех формах устройства детей, лишенных родительского попечения, в семью в соответствии с Законами Кемеровской области от 14 декабря 2010 года «О некоторых вопросах в сфере опеки и попечительства несовершеннолетних» и от 13 марта 2008 года « О предоставлении меры социальной поддержки гражданам, усыновившим (удочерившим) детей-сирот и детей, оставшихся без попечения родителей» в рамках  ведомственной целевой программы "Развитие муниципальной системы образования Осинниковского городского округ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1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86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86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86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1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328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328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328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выплаты гражданам несоциального характер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1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32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32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32,0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Развитие физической культуры и спорта в муниципальном образовании -0синниковский городской округ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87,2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925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672,50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(оказание услуг) учреждений по внешкольной работе с детьми в рамках ведомственной целевой программы "Развитие физической культуры и спорта в муниципальном образовании - Осинниковский городской округ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1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04,9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42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 485,9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1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04,9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42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485,90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(оказание услуг) спортивных учреждений в рамках ведомственной целевой программы "Развитие физической культуры и спорта в муниципальном образовании - Осинниковский городской округ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1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974,3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590,7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211,4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1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17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411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39,00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 на финансовое обеспечение государственного (муниципального)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1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657,3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179,7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872,40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(оказание услуг) прочих учреждений в рамках ведомственной целевой программы Развитие физической культуры и спорта в муниципальном образовании - Осинниковский городской округ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1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808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14,3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75,2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1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96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96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96,0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1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6,0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1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3,3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2,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1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налогов,сборов и иных платеж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1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0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Развитие культуры Осинниковского городского округ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 627,7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 238,9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11 553,6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(оказание услуг) учреждений по внешкольной работе с детьми в рамках ведомственной целевой программы " Развитие культуры Осинниковского городского округ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2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 949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 703,3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 135,4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2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 949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 703,3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 135,1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(оказание услуг) учреждений культуры в рамках ведомственной целевой программы " Развитие культуры Осинниковского городского округ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4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2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 504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227,5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741,7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2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7,7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7,7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7,7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2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7,1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6,6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9,9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2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222,3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638,9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996,3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 на финансовое обеспечение государственного (муниципального)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22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14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340,7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473,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налогов,сборов и иных платеж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2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9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,6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,2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(оказание услуг) музеев и постоянных выставок  в рамках ведомственной целевой программы " Развитие культуры Осинниковского городского округ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2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83,2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94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34,5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2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2 383,2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94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34,5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(оказание услуг) библиотек  в рамках ведомственной целевой программы " Развитие культуры Осинниковского городского округ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2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317,1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547,4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707,9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2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317,1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547,4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707,9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лерадиокомпании и телеорганизации в рамках ведомственной целевой программы " Развитие культуры Осинниковского городского округ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2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813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813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813,0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 на финансовое обеспечение государственного (муниципального)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2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813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813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813,0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иодическая печать и издательства в рамках ведомственной целевой программы " Развитие культуры Осинниковского городского округ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4,9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6,6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9,00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 на финансовое обеспечение государственного (муниципального)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4,9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6,6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9,00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(оказание услуг) прочих учреждений в рамках ведомственной целевой программы " Развитие культуры Осинниковского городского округ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2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784,5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685,1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800,1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2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007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707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707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2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4,3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0,5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7,5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2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8,2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0,4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6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2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,1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налогов,сборов и иных платеж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2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2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50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жемесячные выплаты стимулирующего характера работникам муниципальных библиотек, музеев и культурно-досуговых учреждеий в рамках ведомственной целевой программы " Развитие культуры Осинниковского городского округ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4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561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561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561,00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4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4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14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14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14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4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9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9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9,00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учшение материально-технической базы учреждений культуры, искусства и образовательных учреждений культуры, пополнение библиотечных и музейных фондов в рамках ведомственной целевой программы " Развитие культуры Осинниковского городского округ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4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1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1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1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4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1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1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1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ая поддержка работников образовательных организаций и реализация мероприятий по привлечению молодых специалистов в рамках ведомственной целевой программы "Развитие культуры Осинниковского городского округ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,0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Национальная экономика и жилищно-коммунальное хозяйство в муниципальном образовании - Осинниковский городской округ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7 321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 639,9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00 562,1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в топливно-энергетической области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3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127,8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193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803,2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юридическим лицам (кроме некоммерческих организаций), индивидуальным предпринимателям, физическим лицам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3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127,8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193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803,20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в сфере транспорта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3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587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660,5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458,60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юридическим лицам (кроме некоммерческих организаций), индивидуальным предпринимателям, физическим лицам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3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587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660,5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458,6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в сфере дорожного хозяйства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3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 756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42 880,9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 917,2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3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 756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 880,9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 917,20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в сфере жилищного хозяйства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3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,2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,8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3,9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3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,2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,8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3,9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3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5,7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9,1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1,2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юридическим лицам (кроме некоммерческих организаций), индивидуальным предпринимателям, физическим лицам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3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5,7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9,1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1,20</w:t>
                  </w:r>
                </w:p>
              </w:tc>
            </w:tr>
            <w:tr>
              <w:trPr>
                <w:trHeight w:val="166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 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3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633,9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юридическим лицам (кроме некоммерческих организаций), индивидуальным предпринимателям, физическим лицам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3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633,9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 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3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421,3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юридическим лицам (кроме некоммерческих организаций), индивидуальным предпринимателям, физическим лицам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3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421,3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65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енсация выпадающих доходов организациям, предоставляющим банные услуги населению по тарифам, не обеспечивающим возмещение издержек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38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41,2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67,9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869,7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юридическим лицам (кроме некоммерческих организаций), индивидуальным предпринимателям, физическим лицам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38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41,2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67,9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869,7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по благоустройству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39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266,2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870,2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484,9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39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266,2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870,2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484,90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уличное освещение 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4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12,7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287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673,2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4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12,7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287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673,2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расходы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4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4,1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6,8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6,9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4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,1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6,8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6,90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(оказание услуг) прочих учреждений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4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935,18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88,3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35,0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4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91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91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91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4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,18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7,3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4,0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4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,92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,4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,30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держание и обустройство сибиреязвенных захоронений и скотомогильников (биотермических ям)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1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Ведомственная целевая программа "Переселение граждан из ветхого жилищного фонда, ставшего по критериям безопасности непригодным для проживания в результате ведения горных работ на ликвидируемой ОАО "шахте "Капитальная""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 25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65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еализация программ местного развития и обеспечение занятости для шахтерских городов и поселков в рамках ведомственной целевой программы Переселение граждан из ветхого жилищного фонда, ставшего по критериям безопасности непригодным для проживания в результате ведения горных работ на ликвидируемой ОАО "шахте "Капитальная"" 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5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 25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 и иные социальные выплаты гражданам,кроме публичных нормативных обязательст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5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 25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программное направление деятель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 184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 797,5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 899,6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ава Осинниковского городского округа в рамках непрограммного направления деятель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94,3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94,3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94,3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государственных (муниципальных) органов и взносы по обязательному социальному страхова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94,3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94,3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94,3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седатель Совета народных депутатов Осинниковского городского округа  в рамках непрограммного направления деятель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51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51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51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государственных (муниципальных) органов и взносы по обязательному социальному страхова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51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51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51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й фонд администрации Осинниковского городского округа  в рамках непрограммного направления деятель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2 106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02,7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95,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06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02,7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95,2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(оказание услуг) подведомственных учреждений  в рамках непрограммного направления деятель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853,8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275,9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517,8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218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218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218,00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персоналу казенных учреждений,за исключением фонда оплаты труд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,6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,3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0,9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0,3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75,6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0,3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,1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89,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,6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,1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налогов,сборов и иных платеж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,6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3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,2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полнение судебных актов по искам к муниципальному образованию о взыскании денежных средств за счет казны муниципального образования в рамках непрограммного направления деятель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992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660,1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66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992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660,1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зация и проведение мероприятий городского округа в рамках непрограммного направления деятель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6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3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6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3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муниципального образования, связанные с созданием МАУ "Многофункциональный центр предоставления государственных и муниципальных услуг г.Осинники" в рамках непрограммного направления деятель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8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0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8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0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 в рамках непрограммного направления деятель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9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населе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9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опросы в области обеспечения деятельности (оказание услуг) подведомственных учреждений  в рамках непрограммного направления деятель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1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1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служивание муниципального долга в рамках непрограммного направления деятель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1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8,8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9,7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3,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служивание муниципального долг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1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8,8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9,7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3,2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проекто-сметных и изыскательских работ в рамках непрограммного направления деятель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1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6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8,8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5,4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1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6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8,8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5,4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ведение государственного кадастрового учета земельных участков в рамках непрограммного направления деятель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1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,5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,1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1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,5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,1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обретение муниципальной собственности  в рамках непрограммного направления деятель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1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,3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1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,3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держание и обслуживание казны казны муниципального образования в рамках непрограммного направления деятель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1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61,8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18,6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19,4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1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6,8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8,6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4,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налогов,сборов и иных платеж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1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5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84,8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держание МКУ "Архивное управление"в рамках непрограммного направления деятель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1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210,4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104,1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257,6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1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25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25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25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1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2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5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8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1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04,4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5,1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25,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1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налогов,сборов и иных платеж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1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казание материальной помощи в страховании имущества гражданам, проживающим в зоне подтопления в рамках непрограммного направления деятель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18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9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9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9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18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9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90,9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9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змещение расходов на погребение умершего неработающего и неявляющегося пенсионером в рамках непрограммного направления деятель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19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8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8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8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19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8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8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8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содержание аппарата в рамках непрограммного направления деятель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2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 170,1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 273,9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 300,6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государственных (муниципальных) органов и взносы по обязательному социальному страхова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2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797,2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797,2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797,2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2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,5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,7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,9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2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44,7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75,7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49,5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2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427,5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788,8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534,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2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6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налогов,сборов и иных платеж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2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,7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,9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,9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полнительский сбор за счет казны муниципального образования в рамках непрограммного направления деятель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2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52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лата физическим лицам за совершение ими определенных полномочий в соответствии с законодательством РФ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2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2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первичного воинского учета на территориях, где отсутствуют военные комиссариаты в рамках непрограммного направления деятель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18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230,1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7,2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,2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18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1,6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1,6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1,6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18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18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,5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,6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,6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ставление (изменение) списков кандидатов в присяжные заседатели федеральных судов общей юрисдикции в рамках непрограммного направления деятель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2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,8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2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,8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ая поддержка и социальное обслуживание населения в части содержания органов местного самоуправления в рамках непрограммного направления деятель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28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80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8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800,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государственных (муниципальных) органов и взносы по обязательному социальному страхова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28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34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34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2 034,0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28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28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28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64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64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64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28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здание и функционирование комиссий поделам несовершеннолетнихи защите их прав в рамках непрограммного направления деятель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9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9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,00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функций по хранению, комплектованию, учету и использованию документов Архивного фонда Кемеровской области в рамках непрограммного направления деятель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0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здание и функционирование административных комиссий в рамках непрограммного направления деятель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0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0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ловно утверждённые расходы в рамках непрограммного направления деятель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929,3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 196,9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ловно утвержденные расходы в рамках непрограммного направления деятель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4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929,3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 196,9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86 44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16 379,9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23 172,9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 CYR" w:hAnsi="Arial CYR" w:eastAsia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102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6"/>
              <w:gridCol w:w="232"/>
              <w:gridCol w:w="366"/>
              <w:gridCol w:w="90"/>
              <w:gridCol w:w="253"/>
              <w:gridCol w:w="218"/>
              <w:gridCol w:w="349"/>
              <w:gridCol w:w="26"/>
              <w:gridCol w:w="301"/>
              <w:gridCol w:w="758"/>
              <w:gridCol w:w="134"/>
              <w:gridCol w:w="480"/>
              <w:gridCol w:w="739"/>
              <w:gridCol w:w="683"/>
              <w:gridCol w:w="501"/>
              <w:gridCol w:w="957"/>
              <w:gridCol w:w="1717"/>
            </w:tblGrid>
            <w:tr>
              <w:trPr>
                <w:trHeight w:val="255" w:hRule="atLeast"/>
              </w:trPr>
              <w:tc>
                <w:tcPr>
                  <w:tcW w:w="203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9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3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93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03" w:type="dxa"/>
                  <w:gridSpan w:val="4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ложение 3</w:t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0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96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 Решению Совета народных депутатов</w:t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0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96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инниковского городского округа</w:t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9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3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96" w:type="dxa"/>
                  <w:gridSpan w:val="7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"О внесении изменений и дополнений в Решение</w:t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9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532" w:type="dxa"/>
                  <w:gridSpan w:val="12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"О бюджете муниципального образования - Осинниковский</w:t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3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30" w:type="dxa"/>
                  <w:gridSpan w:val="14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################################################################</w:t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03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9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3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93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1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8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03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9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3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93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1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8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763" w:type="dxa"/>
                  <w:gridSpan w:val="11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  <w:bookmarkStart w:id="9" w:name="RANGE!A9%3AH27"/>
                  <w:bookmarkStart w:id="10" w:name="RANGE!A9%3AB24"/>
                  <w:bookmarkStart w:id="11" w:name="RANGE!A9%3AH27"/>
                  <w:bookmarkStart w:id="12" w:name="RANGE!A9%3AB24"/>
                  <w:bookmarkEnd w:id="11"/>
                  <w:bookmarkEnd w:id="12"/>
                </w:p>
              </w:tc>
              <w:tc>
                <w:tcPr>
                  <w:tcW w:w="2403" w:type="dxa"/>
                  <w:gridSpan w:val="4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ложение 5</w:t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0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96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 Решению Совета народных депутатов</w:t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0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96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инниковского городского округа</w:t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0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59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93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96" w:type="dxa"/>
                  <w:gridSpan w:val="7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 13 декабря 2013 года №29-МНА</w:t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03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2" w:type="dxa"/>
                  <w:gridSpan w:val="12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bookmarkStart w:id="13" w:name="RANGE!C13"/>
                  <w:r>
                    <w:rPr>
                      <w:sz w:val="20"/>
                      <w:szCs w:val="20"/>
                    </w:rPr>
                    <w:t>"О бюджете муниципального образования-Осинниковский</w:t>
                  </w:r>
                  <w:bookmarkEnd w:id="13"/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3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30" w:type="dxa"/>
                  <w:gridSpan w:val="14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################################################################</w:t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03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9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3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93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1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8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03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59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348" w:type="dxa"/>
                  <w:gridSpan w:val="10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  <w:bookmarkStart w:id="14" w:name="RANGE!C16"/>
                  <w:bookmarkStart w:id="15" w:name="RANGE!C16"/>
                  <w:bookmarkEnd w:id="15"/>
                </w:p>
              </w:tc>
              <w:tc>
                <w:tcPr>
                  <w:tcW w:w="118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7166" w:type="dxa"/>
                  <w:gridSpan w:val="15"/>
                  <w:vMerge w:val="restart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АСПРЕДЕЛЕНИЕ БЮДЖЕТНЫХ АССИГНОВАНИЙ ПО РАЗДЕЛАМ, ПОДРАЗДЕЛАМ КЛАССИФИКАЦИИ РАСХОДОВ БЮДЖЕТА НА 2014 ГОД И ПЛАНОВЫЙ ПЕРИОД 2015 И 2016 ГОДОВ</w:t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7166" w:type="dxa"/>
                  <w:gridSpan w:val="15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7166" w:type="dxa"/>
                  <w:gridSpan w:val="15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7166" w:type="dxa"/>
                  <w:gridSpan w:val="15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26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36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348" w:type="dxa"/>
                  <w:gridSpan w:val="10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  <w:bookmarkStart w:id="16" w:name="RANGE!C21"/>
                  <w:bookmarkStart w:id="17" w:name="RANGE!C21"/>
                  <w:bookmarkEnd w:id="17"/>
                </w:p>
              </w:tc>
              <w:tc>
                <w:tcPr>
                  <w:tcW w:w="118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26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36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532" w:type="dxa"/>
                  <w:gridSpan w:val="12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26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10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19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1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8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лей</w:t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26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</w:t>
                  </w:r>
                </w:p>
              </w:tc>
              <w:tc>
                <w:tcPr>
                  <w:tcW w:w="1276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ы классификации</w:t>
                  </w:r>
                </w:p>
              </w:tc>
              <w:tc>
                <w:tcPr>
                  <w:tcW w:w="1219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4 год</w:t>
                  </w:r>
                </w:p>
              </w:tc>
              <w:tc>
                <w:tcPr>
                  <w:tcW w:w="1219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5 год</w:t>
                  </w:r>
                </w:p>
              </w:tc>
              <w:tc>
                <w:tcPr>
                  <w:tcW w:w="118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6 год</w:t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26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здел</w:t>
                  </w:r>
                </w:p>
              </w:tc>
              <w:tc>
                <w:tcPr>
                  <w:tcW w:w="56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драздел</w:t>
                  </w:r>
                </w:p>
              </w:tc>
              <w:tc>
                <w:tcPr>
                  <w:tcW w:w="1219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1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268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1</w:t>
                  </w:r>
                </w:p>
              </w:tc>
              <w:tc>
                <w:tcPr>
                  <w:tcW w:w="70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3</w:t>
                  </w:r>
                </w:p>
              </w:tc>
              <w:tc>
                <w:tcPr>
                  <w:tcW w:w="1219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4</w:t>
                  </w:r>
                </w:p>
              </w:tc>
              <w:tc>
                <w:tcPr>
                  <w:tcW w:w="12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5</w:t>
                  </w:r>
                </w:p>
              </w:tc>
              <w:tc>
                <w:tcPr>
                  <w:tcW w:w="11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6</w:t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26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19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86 440,00</w:t>
                  </w:r>
                </w:p>
              </w:tc>
              <w:tc>
                <w:tcPr>
                  <w:tcW w:w="12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16 379,90</w:t>
                  </w:r>
                </w:p>
              </w:tc>
              <w:tc>
                <w:tcPr>
                  <w:tcW w:w="11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23 172,90</w:t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26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bookmarkStart w:id="18" w:name="RANGE!C23"/>
                  <w:bookmarkStart w:id="19" w:name="RANGE!A29"/>
                  <w:bookmarkStart w:id="20" w:name="RANGE!A29%3AH29"/>
                  <w:bookmarkEnd w:id="18"/>
                  <w:bookmarkEnd w:id="19"/>
                  <w:r>
                    <w:rPr/>
                    <w:t>Общегосударственные вопросы</w:t>
                  </w:r>
                  <w:bookmarkEnd w:id="20"/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bookmarkStart w:id="21" w:name="RANGE!C29"/>
                  <w:r>
                    <w:rPr/>
                    <w:t> </w:t>
                  </w:r>
                  <w:bookmarkEnd w:id="21"/>
                </w:p>
              </w:tc>
              <w:tc>
                <w:tcPr>
                  <w:tcW w:w="1219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bookmarkStart w:id="22" w:name="RANGE!D29"/>
                  <w:r>
                    <w:rPr/>
                    <w:t>64 456,00</w:t>
                  </w:r>
                  <w:bookmarkEnd w:id="22"/>
                </w:p>
              </w:tc>
              <w:tc>
                <w:tcPr>
                  <w:tcW w:w="12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bookmarkStart w:id="23" w:name="RANGE!E29"/>
                  <w:r>
                    <w:rPr/>
                    <w:t>51 928,30</w:t>
                  </w:r>
                  <w:bookmarkEnd w:id="23"/>
                </w:p>
              </w:tc>
              <w:tc>
                <w:tcPr>
                  <w:tcW w:w="11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bookmarkStart w:id="24" w:name="RANGE!F29"/>
                  <w:r>
                    <w:rPr/>
                    <w:t>51 554,40</w:t>
                  </w:r>
                  <w:bookmarkEnd w:id="24"/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226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bookmarkStart w:id="25" w:name="RANGE!A30%3AH34"/>
                  <w:r>
                    <w:rPr/>
                    <w:t>Функционирование высшего должностного лица субъекта Российской Федерации и муниципального образования</w:t>
                  </w:r>
                  <w:bookmarkEnd w:id="25"/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19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94,30</w:t>
                  </w:r>
                </w:p>
              </w:tc>
              <w:tc>
                <w:tcPr>
                  <w:tcW w:w="12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94,30</w:t>
                  </w:r>
                </w:p>
              </w:tc>
              <w:tc>
                <w:tcPr>
                  <w:tcW w:w="11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94,30</w:t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20" w:hRule="atLeast"/>
              </w:trPr>
              <w:tc>
                <w:tcPr>
                  <w:tcW w:w="226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19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816,80</w:t>
                  </w:r>
                </w:p>
              </w:tc>
              <w:tc>
                <w:tcPr>
                  <w:tcW w:w="12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035,50</w:t>
                  </w:r>
                </w:p>
              </w:tc>
              <w:tc>
                <w:tcPr>
                  <w:tcW w:w="11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158,20</w:t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20" w:hRule="atLeast"/>
              </w:trPr>
              <w:tc>
                <w:tcPr>
                  <w:tcW w:w="226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19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 732,40</w:t>
                  </w:r>
                </w:p>
              </w:tc>
              <w:tc>
                <w:tcPr>
                  <w:tcW w:w="12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 678,70</w:t>
                  </w:r>
                </w:p>
              </w:tc>
              <w:tc>
                <w:tcPr>
                  <w:tcW w:w="11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 567,50</w:t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26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дебная система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219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2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1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80</w:t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226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219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71,90</w:t>
                  </w:r>
                </w:p>
              </w:tc>
              <w:tc>
                <w:tcPr>
                  <w:tcW w:w="12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0,70</w:t>
                  </w:r>
                </w:p>
              </w:tc>
              <w:tc>
                <w:tcPr>
                  <w:tcW w:w="11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25,90</w:t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26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зервные фонды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219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106,00</w:t>
                  </w:r>
                </w:p>
              </w:tc>
              <w:tc>
                <w:tcPr>
                  <w:tcW w:w="12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302,70</w:t>
                  </w:r>
                </w:p>
              </w:tc>
              <w:tc>
                <w:tcPr>
                  <w:tcW w:w="11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95,20</w:t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26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общегосударственные вопросы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19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 734,60</w:t>
                  </w:r>
                </w:p>
              </w:tc>
              <w:tc>
                <w:tcPr>
                  <w:tcW w:w="12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906,40</w:t>
                  </w:r>
                </w:p>
              </w:tc>
              <w:tc>
                <w:tcPr>
                  <w:tcW w:w="11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285,50</w:t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26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циональная оборона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19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0,10</w:t>
                  </w:r>
                </w:p>
              </w:tc>
              <w:tc>
                <w:tcPr>
                  <w:tcW w:w="12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7,20</w:t>
                  </w:r>
                </w:p>
              </w:tc>
              <w:tc>
                <w:tcPr>
                  <w:tcW w:w="11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0,20</w:t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26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билизационная и вневойсковая подготовка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19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0,10</w:t>
                  </w:r>
                </w:p>
              </w:tc>
              <w:tc>
                <w:tcPr>
                  <w:tcW w:w="12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7,20</w:t>
                  </w:r>
                </w:p>
              </w:tc>
              <w:tc>
                <w:tcPr>
                  <w:tcW w:w="11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0,20</w:t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26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19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770,20</w:t>
                  </w:r>
                </w:p>
              </w:tc>
              <w:tc>
                <w:tcPr>
                  <w:tcW w:w="12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015,10</w:t>
                  </w:r>
                </w:p>
              </w:tc>
              <w:tc>
                <w:tcPr>
                  <w:tcW w:w="11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188,60</w:t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226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щита населения и территории от последствий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19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808,20</w:t>
                  </w:r>
                </w:p>
              </w:tc>
              <w:tc>
                <w:tcPr>
                  <w:tcW w:w="12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980,10</w:t>
                  </w:r>
                </w:p>
              </w:tc>
              <w:tc>
                <w:tcPr>
                  <w:tcW w:w="11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078,60</w:t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226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1219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962,00</w:t>
                  </w:r>
                </w:p>
              </w:tc>
              <w:tc>
                <w:tcPr>
                  <w:tcW w:w="12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035,00</w:t>
                  </w:r>
                </w:p>
              </w:tc>
              <w:tc>
                <w:tcPr>
                  <w:tcW w:w="11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110,00</w:t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26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циональная экономика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19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5 544,70</w:t>
                  </w:r>
                </w:p>
              </w:tc>
              <w:tc>
                <w:tcPr>
                  <w:tcW w:w="12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 525,60</w:t>
                  </w:r>
                </w:p>
              </w:tc>
              <w:tc>
                <w:tcPr>
                  <w:tcW w:w="11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1 274,20</w:t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26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опливно-энергетический комплекс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19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6 377,80</w:t>
                  </w:r>
                </w:p>
              </w:tc>
              <w:tc>
                <w:tcPr>
                  <w:tcW w:w="12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193,00</w:t>
                  </w:r>
                </w:p>
              </w:tc>
              <w:tc>
                <w:tcPr>
                  <w:tcW w:w="11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803,20</w:t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26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ельское хозяйство и рыболовство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219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2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1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26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порт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1219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 587,00</w:t>
                  </w:r>
                </w:p>
              </w:tc>
              <w:tc>
                <w:tcPr>
                  <w:tcW w:w="12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 660,50</w:t>
                  </w:r>
                </w:p>
              </w:tc>
              <w:tc>
                <w:tcPr>
                  <w:tcW w:w="11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 458,60</w:t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26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рожное хозяйство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19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7 083,50</w:t>
                  </w:r>
                </w:p>
              </w:tc>
              <w:tc>
                <w:tcPr>
                  <w:tcW w:w="12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 673,90</w:t>
                  </w:r>
                </w:p>
              </w:tc>
              <w:tc>
                <w:tcPr>
                  <w:tcW w:w="11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 760,20</w:t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26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национальной экономики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219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496,40</w:t>
                  </w:r>
                </w:p>
              </w:tc>
              <w:tc>
                <w:tcPr>
                  <w:tcW w:w="12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998,20</w:t>
                  </w:r>
                </w:p>
              </w:tc>
              <w:tc>
                <w:tcPr>
                  <w:tcW w:w="11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252,20</w:t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26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19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 698,60</w:t>
                  </w:r>
                </w:p>
              </w:tc>
              <w:tc>
                <w:tcPr>
                  <w:tcW w:w="12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 032,30</w:t>
                  </w:r>
                </w:p>
              </w:tc>
              <w:tc>
                <w:tcPr>
                  <w:tcW w:w="11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3 447,60</w:t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26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Жилищное хозяйство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19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294,60</w:t>
                  </w:r>
                </w:p>
              </w:tc>
              <w:tc>
                <w:tcPr>
                  <w:tcW w:w="12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319,20</w:t>
                  </w:r>
                </w:p>
              </w:tc>
              <w:tc>
                <w:tcPr>
                  <w:tcW w:w="11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946,20</w:t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26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мунальное хозяйство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19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 301,10</w:t>
                  </w:r>
                </w:p>
              </w:tc>
              <w:tc>
                <w:tcPr>
                  <w:tcW w:w="12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 194,40</w:t>
                  </w:r>
                </w:p>
              </w:tc>
              <w:tc>
                <w:tcPr>
                  <w:tcW w:w="11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 903,10</w:t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26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лагоустройство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19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 083,00</w:t>
                  </w:r>
                </w:p>
              </w:tc>
              <w:tc>
                <w:tcPr>
                  <w:tcW w:w="12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 414,00</w:t>
                  </w:r>
                </w:p>
              </w:tc>
              <w:tc>
                <w:tcPr>
                  <w:tcW w:w="11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 445,00</w:t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26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219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19,90</w:t>
                  </w:r>
                </w:p>
              </w:tc>
              <w:tc>
                <w:tcPr>
                  <w:tcW w:w="12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104,70</w:t>
                  </w:r>
                </w:p>
              </w:tc>
              <w:tc>
                <w:tcPr>
                  <w:tcW w:w="11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153,30</w:t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26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разование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19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30 531,60</w:t>
                  </w:r>
                </w:p>
              </w:tc>
              <w:tc>
                <w:tcPr>
                  <w:tcW w:w="12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43 700,40</w:t>
                  </w:r>
                </w:p>
              </w:tc>
              <w:tc>
                <w:tcPr>
                  <w:tcW w:w="11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1 224,30</w:t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26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школьное образование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19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3 965,60</w:t>
                  </w:r>
                </w:p>
              </w:tc>
              <w:tc>
                <w:tcPr>
                  <w:tcW w:w="12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9 733,70</w:t>
                  </w:r>
                </w:p>
              </w:tc>
              <w:tc>
                <w:tcPr>
                  <w:tcW w:w="11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2 654,90</w:t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26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щее образование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19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6 222,40</w:t>
                  </w:r>
                </w:p>
              </w:tc>
              <w:tc>
                <w:tcPr>
                  <w:tcW w:w="12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1 421,40</w:t>
                  </w:r>
                </w:p>
              </w:tc>
              <w:tc>
                <w:tcPr>
                  <w:tcW w:w="11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5 151,70</w:t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26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лодежная политика и оздоровление детей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219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2,00</w:t>
                  </w:r>
                </w:p>
              </w:tc>
              <w:tc>
                <w:tcPr>
                  <w:tcW w:w="12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5,30</w:t>
                  </w:r>
                </w:p>
              </w:tc>
              <w:tc>
                <w:tcPr>
                  <w:tcW w:w="11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9,20</w:t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26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образования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19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 611,60</w:t>
                  </w:r>
                </w:p>
              </w:tc>
              <w:tc>
                <w:tcPr>
                  <w:tcW w:w="12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1 800,00</w:t>
                  </w:r>
                </w:p>
              </w:tc>
              <w:tc>
                <w:tcPr>
                  <w:tcW w:w="11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2 668,50</w:t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26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ультура и кинематография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19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5 813,70</w:t>
                  </w:r>
                </w:p>
              </w:tc>
              <w:tc>
                <w:tcPr>
                  <w:tcW w:w="12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 642,30</w:t>
                  </w:r>
                </w:p>
              </w:tc>
              <w:tc>
                <w:tcPr>
                  <w:tcW w:w="11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 819,80</w:t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26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19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 809,20</w:t>
                  </w:r>
                </w:p>
              </w:tc>
              <w:tc>
                <w:tcPr>
                  <w:tcW w:w="12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 737,20</w:t>
                  </w:r>
                </w:p>
              </w:tc>
              <w:tc>
                <w:tcPr>
                  <w:tcW w:w="11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6 799,70</w:t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26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гуие вопросы в области культуры, кинематографии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19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004,50</w:t>
                  </w:r>
                </w:p>
              </w:tc>
              <w:tc>
                <w:tcPr>
                  <w:tcW w:w="12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905,10</w:t>
                  </w:r>
                </w:p>
              </w:tc>
              <w:tc>
                <w:tcPr>
                  <w:tcW w:w="11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020,10</w:t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26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дравоохранение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19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 370,80</w:t>
                  </w:r>
                </w:p>
              </w:tc>
              <w:tc>
                <w:tcPr>
                  <w:tcW w:w="12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 786,30</w:t>
                  </w:r>
                </w:p>
              </w:tc>
              <w:tc>
                <w:tcPr>
                  <w:tcW w:w="11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 222,60</w:t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26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ационарная медицинская помощь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19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392,90</w:t>
                  </w:r>
                </w:p>
              </w:tc>
              <w:tc>
                <w:tcPr>
                  <w:tcW w:w="12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392,90</w:t>
                  </w:r>
                </w:p>
              </w:tc>
              <w:tc>
                <w:tcPr>
                  <w:tcW w:w="11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392,90</w:t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26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мбулаторная помощь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19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815,70</w:t>
                  </w:r>
                </w:p>
              </w:tc>
              <w:tc>
                <w:tcPr>
                  <w:tcW w:w="12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887,20</w:t>
                  </w:r>
                </w:p>
              </w:tc>
              <w:tc>
                <w:tcPr>
                  <w:tcW w:w="11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033,50</w:t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26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здравоохранения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19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 162,20</w:t>
                  </w:r>
                </w:p>
              </w:tc>
              <w:tc>
                <w:tcPr>
                  <w:tcW w:w="12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 506,20</w:t>
                  </w:r>
                </w:p>
              </w:tc>
              <w:tc>
                <w:tcPr>
                  <w:tcW w:w="11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 796,20</w:t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26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ая политика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19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16 776,40</w:t>
                  </w:r>
                </w:p>
              </w:tc>
              <w:tc>
                <w:tcPr>
                  <w:tcW w:w="12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16 401,30</w:t>
                  </w:r>
                </w:p>
              </w:tc>
              <w:tc>
                <w:tcPr>
                  <w:tcW w:w="11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17 022,30</w:t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26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енсионное обеспечение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19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71,20</w:t>
                  </w:r>
                </w:p>
              </w:tc>
              <w:tc>
                <w:tcPr>
                  <w:tcW w:w="12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71,20</w:t>
                  </w:r>
                </w:p>
              </w:tc>
              <w:tc>
                <w:tcPr>
                  <w:tcW w:w="11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71,20</w:t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26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служивание населения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19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 313,00</w:t>
                  </w:r>
                </w:p>
              </w:tc>
              <w:tc>
                <w:tcPr>
                  <w:tcW w:w="12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 313,00</w:t>
                  </w:r>
                </w:p>
              </w:tc>
              <w:tc>
                <w:tcPr>
                  <w:tcW w:w="11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 313,00</w:t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26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населения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19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2 283,20</w:t>
                  </w:r>
                </w:p>
              </w:tc>
              <w:tc>
                <w:tcPr>
                  <w:tcW w:w="12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2 915,30</w:t>
                  </w:r>
                </w:p>
              </w:tc>
              <w:tc>
                <w:tcPr>
                  <w:tcW w:w="11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2 538,60</w:t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26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храна семьи и детства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19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 639,80</w:t>
                  </w:r>
                </w:p>
              </w:tc>
              <w:tc>
                <w:tcPr>
                  <w:tcW w:w="12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8 752,30</w:t>
                  </w:r>
                </w:p>
              </w:tc>
              <w:tc>
                <w:tcPr>
                  <w:tcW w:w="11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 653,70</w:t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26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социальной политики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219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 469,20</w:t>
                  </w:r>
                </w:p>
              </w:tc>
              <w:tc>
                <w:tcPr>
                  <w:tcW w:w="12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 349,50</w:t>
                  </w:r>
                </w:p>
              </w:tc>
              <w:tc>
                <w:tcPr>
                  <w:tcW w:w="11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 445,80</w:t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26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изическая культура и спорт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19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 921,20</w:t>
                  </w:r>
                </w:p>
              </w:tc>
              <w:tc>
                <w:tcPr>
                  <w:tcW w:w="12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 702,50</w:t>
                  </w:r>
                </w:p>
              </w:tc>
              <w:tc>
                <w:tcPr>
                  <w:tcW w:w="11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 446,80</w:t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26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изическая культура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19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 921,20</w:t>
                  </w:r>
                </w:p>
              </w:tc>
              <w:tc>
                <w:tcPr>
                  <w:tcW w:w="12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 702,50</w:t>
                  </w:r>
                </w:p>
              </w:tc>
              <w:tc>
                <w:tcPr>
                  <w:tcW w:w="11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 446,80</w:t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26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редства массовой информации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19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167,90</w:t>
                  </w:r>
                </w:p>
              </w:tc>
              <w:tc>
                <w:tcPr>
                  <w:tcW w:w="12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259,60</w:t>
                  </w:r>
                </w:p>
              </w:tc>
              <w:tc>
                <w:tcPr>
                  <w:tcW w:w="11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312,00</w:t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26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елевидение и радиовещание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19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813,00</w:t>
                  </w:r>
                </w:p>
              </w:tc>
              <w:tc>
                <w:tcPr>
                  <w:tcW w:w="12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813,00</w:t>
                  </w:r>
                </w:p>
              </w:tc>
              <w:tc>
                <w:tcPr>
                  <w:tcW w:w="11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813,00</w:t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26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ериодическая печать и издательства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19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4,90</w:t>
                  </w:r>
                </w:p>
              </w:tc>
              <w:tc>
                <w:tcPr>
                  <w:tcW w:w="12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6,60</w:t>
                  </w:r>
                </w:p>
              </w:tc>
              <w:tc>
                <w:tcPr>
                  <w:tcW w:w="11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9,00</w:t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26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служивание государственного и муниципального долга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19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8,80</w:t>
                  </w:r>
                </w:p>
              </w:tc>
              <w:tc>
                <w:tcPr>
                  <w:tcW w:w="12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9,70</w:t>
                  </w:r>
                </w:p>
              </w:tc>
              <w:tc>
                <w:tcPr>
                  <w:tcW w:w="11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3,20</w:t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226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служивание внутреннего государственного  и муниципального долга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19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8,80</w:t>
                  </w:r>
                </w:p>
              </w:tc>
              <w:tc>
                <w:tcPr>
                  <w:tcW w:w="12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9,70</w:t>
                  </w:r>
                </w:p>
              </w:tc>
              <w:tc>
                <w:tcPr>
                  <w:tcW w:w="11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3,20</w:t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26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ловно утвержденные расходы в рамках непрограммного направления деятельности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19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2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 929,30</w:t>
                  </w:r>
                </w:p>
              </w:tc>
              <w:tc>
                <w:tcPr>
                  <w:tcW w:w="11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 196,90</w:t>
                  </w:r>
                </w:p>
              </w:tc>
              <w:tc>
                <w:tcPr>
                  <w:tcW w:w="26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6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7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58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2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75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ложение 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6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7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58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97" w:type="dxa"/>
                  <w:gridSpan w:val="5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 Решению Совета народных депутатов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6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7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58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97" w:type="dxa"/>
                  <w:gridSpan w:val="5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инниковского городского округ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6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7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58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97" w:type="dxa"/>
                  <w:gridSpan w:val="5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"О внесении изменений и дополнений в Решен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6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7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58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97" w:type="dxa"/>
                  <w:gridSpan w:val="5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"О бюджете муниципального образования-Осинниковский городской округ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6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7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58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97" w:type="dxa"/>
                  <w:gridSpan w:val="5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2014 год и плановый период 2015 и 2016 годов"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40" w:type="dxa"/>
                  <w:gridSpan w:val="17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8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7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2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5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8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7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597" w:type="dxa"/>
                  <w:gridSpan w:val="5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ложение 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8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7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211" w:type="dxa"/>
                  <w:gridSpan w:val="7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 Решению Совета народных депутатов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0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  <w:bookmarkStart w:id="26" w:name="RANGE!A11"/>
                  <w:bookmarkStart w:id="27" w:name="RANGE!A11"/>
                  <w:bookmarkEnd w:id="27"/>
                </w:p>
              </w:tc>
              <w:tc>
                <w:tcPr>
                  <w:tcW w:w="68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7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58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211" w:type="dxa"/>
                  <w:gridSpan w:val="7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инниковского городского округа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0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7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58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97" w:type="dxa"/>
                  <w:gridSpan w:val="5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 13 декабря 2013 года №29-МНА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0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7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58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97" w:type="dxa"/>
                  <w:gridSpan w:val="5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"О бюджете муниципального образования-Осинниковский городской округ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0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7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58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97" w:type="dxa"/>
                  <w:gridSpan w:val="5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2014 год и плановый период 2015 и 2016 годов"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03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7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58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  <w:bookmarkStart w:id="28" w:name="RANGE!F15"/>
                  <w:bookmarkStart w:id="29" w:name="RANGE!F15"/>
                  <w:bookmarkEnd w:id="29"/>
                </w:p>
              </w:tc>
              <w:tc>
                <w:tcPr>
                  <w:tcW w:w="142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8" w:type="dxa"/>
                  <w:gridSpan w:val="2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717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03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7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58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36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  <w:bookmarkStart w:id="30" w:name="RANGE!F16"/>
                  <w:bookmarkStart w:id="31" w:name="RANGE!F16"/>
                  <w:bookmarkEnd w:id="31"/>
                </w:p>
              </w:tc>
              <w:tc>
                <w:tcPr>
                  <w:tcW w:w="1458" w:type="dxa"/>
                  <w:gridSpan w:val="2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717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03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7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58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2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1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03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399" w:type="dxa"/>
                  <w:gridSpan w:val="1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ЕДОМСТВЕННАЯ СТРУКТУРА РАСХОДОВ</w:t>
                  </w:r>
                </w:p>
              </w:tc>
              <w:tc>
                <w:tcPr>
                  <w:tcW w:w="171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3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116" w:type="dxa"/>
                  <w:gridSpan w:val="13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      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НА 2014 ГОД И ПЛАНОВЫЙ ПЕРИОД 2015 И 2016 ГОДОВ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03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8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7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5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  <w:bookmarkStart w:id="32" w:name="RANGE!F20"/>
                  <w:bookmarkStart w:id="33" w:name="RANGE!F20"/>
                  <w:bookmarkEnd w:id="33"/>
                </w:p>
              </w:tc>
              <w:tc>
                <w:tcPr>
                  <w:tcW w:w="142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1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03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7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58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2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1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03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7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58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36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8" w:type="dxa"/>
                  <w:gridSpan w:val="2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717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03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7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5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2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5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ыс. рублей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688" w:type="dxa"/>
                  <w:gridSpan w:val="3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о</w:t>
                  </w:r>
                </w:p>
              </w:tc>
              <w:tc>
                <w:tcPr>
                  <w:tcW w:w="471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дел</w:t>
                  </w:r>
                </w:p>
              </w:tc>
              <w:tc>
                <w:tcPr>
                  <w:tcW w:w="676" w:type="dxa"/>
                  <w:gridSpan w:val="3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раздел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ая статья</w:t>
                  </w:r>
                </w:p>
              </w:tc>
              <w:tc>
                <w:tcPr>
                  <w:tcW w:w="614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д расходов</w:t>
                  </w:r>
                </w:p>
              </w:tc>
              <w:tc>
                <w:tcPr>
                  <w:tcW w:w="14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4 год</w:t>
                  </w:r>
                </w:p>
              </w:tc>
              <w:tc>
                <w:tcPr>
                  <w:tcW w:w="1458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5 год</w:t>
                  </w:r>
                </w:p>
              </w:tc>
              <w:tc>
                <w:tcPr>
                  <w:tcW w:w="1717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6 год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8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71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76" w:type="dxa"/>
                  <w:gridSpan w:val="3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14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2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58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717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688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6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bookmarkStart w:id="34" w:name="RANGE!F26"/>
                  <w:r>
                    <w:rPr>
                      <w:sz w:val="20"/>
                      <w:szCs w:val="20"/>
                    </w:rPr>
                    <w:t> </w:t>
                  </w:r>
                  <w:bookmarkEnd w:id="34"/>
                </w:p>
              </w:tc>
              <w:tc>
                <w:tcPr>
                  <w:tcW w:w="14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86 440,00</w:t>
                  </w:r>
                </w:p>
              </w:tc>
              <w:tc>
                <w:tcPr>
                  <w:tcW w:w="145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16 379,90</w:t>
                  </w:r>
                </w:p>
              </w:tc>
              <w:tc>
                <w:tcPr>
                  <w:tcW w:w="17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23 172,9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нансовое управление города Осинник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929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 196,9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ловно утвержденные расходы в рамках непрограммного направления деятельност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929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 196,9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ловно утвержденные расходы в рамках непрограммного направления деятельност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929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 196,9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программное направление деятельност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929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 196,9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ловно утверждённые расходы в рамках непрограммного направления деятельност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4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929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 196,9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пиатльные вложения в объекты недвижимого имущества государственной (муниципальной) собственност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4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929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 196,9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 иным юридическим лица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4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929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 196,9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ловно утвержденные расходы в рамках непрограммного направления деятельност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4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929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 196,9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дминистрация Осинниковского городского округа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6 529,4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 355,2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 427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 598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 708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 981,6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94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94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94,3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программное направление деятельност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94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94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94,3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ава Осинниковского городского округа в рамках непрограммного направления деятельност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94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94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94,3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94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94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94,3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94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94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94,3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государственных (муниципальных) органов и взносы по обязательному социальному страхова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94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94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94,3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816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035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158,2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программное направление деятельност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816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035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158,2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седатель Совета народных депутатов Осинниковского городского округа  в рамках непрограммного направления деятельност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51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51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51,0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51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51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51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 051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51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51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государственных (муниципальных) органов и взносы по обязательному социальному страхова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51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51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51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содержание аппарата в рамках непрограммного направления деятельност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2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65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84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07,2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2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8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7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2,9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2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8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7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2,9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государственных (муниципальных) органов и взносы по обязательному социальному страхова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2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2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9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2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3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1,8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8,7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2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3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1,8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8,7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2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,7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3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8,2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2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8,6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8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,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2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6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обязательных платежей в бюджетную систему Российской Федераци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2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6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2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7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2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4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лата физическим лицам за совершение ими определенных полномочий в соответствии с законодательством  РФ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2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2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2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ные выплаты, за исключением фонда оплаты труда казенных учреждений,лицам, привлекаемым согласно законодательству для выполнения отдельных полномочий 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2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 732,4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 678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 567,5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программное направление деятельност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 732,4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 678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0 567,5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содержание аппарата в рамках непрограммного направления деятельност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2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 732,4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 678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 567,5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2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144,4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144,4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144,4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2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144,4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144,4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144,4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государственных (муниципальных) органов и взносы по обязательному социальному страхова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2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114,4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114,4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114,4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2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2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558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502,8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390,1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2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558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502,8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390,1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2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3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35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75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2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928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167,8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815,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2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обязательных платежей в бюджетную систему Российской Федераци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2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3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2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дебная система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,8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программное направление деятельност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,80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ого направления деятельност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512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,8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512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,8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512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,8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512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,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фонды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06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02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95,2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программное направление деятельност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06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02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95,2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й фонд администрации Осинниковского городского округа  в рамках непрограммного направления деятельност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06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02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95,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06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02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95,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06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02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95,2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849,4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597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638,6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программное направление деятельност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849,4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597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638,6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(оказание услуг) подведомственных учреждений  в рамках непрограммного направления деятельност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6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6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64,0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6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6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64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6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6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64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6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6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64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полнение судебных актов по искам к муниципальному образованию о взыскании денежных средств за счет казны муниципального образования в рамках непрограммного направления деятельност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полнение судебных актов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1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зация и проведение мероприятий городского округа в рамках непрограммного направления деятельност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6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3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6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3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6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3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6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3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55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муниципального образования, связанные с созданием МАУ "Многофункциональный центр предоставления государственных и муниципальных услуг г.Осинники" в рамках непрограммного направления деятельност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8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8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8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8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0 0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 в рамках непрограммного направления деятельност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9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9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населе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9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опросы в области обеспечения деятельности (оказание услуг) подведомственных учреждений  в рамках непрограммного направления деятельност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держание МКУ "Архивное управление"в рамках непрограммного направления деятельност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210,4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104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257,6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25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25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25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25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25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25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25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25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25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56,4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 250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03,6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56,4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50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03,6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252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5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8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04,4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5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25,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обязательных платежей в бюджетную систему Российской Федераци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4 0 251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сполнительский сбор за счет казны муниципального образования в рамках непрограммного направления деятельности 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2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2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полнение судебных актов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2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2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1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здание и функционирование комиссий поделам несовершеннолетнихи защите их прав в рамках  непрограммного направления деятельност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719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719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719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719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,0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функций по хранению, комплектованию, учету и использованию документов Архивного фонда Кемеровской области в рамках непрограммного направления деятельност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790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790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790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790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здание и функционирование административных комиссий в рамках непрограммного направления деятельност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790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790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790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790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циональная оборона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0,1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257,2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,2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0,1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7,2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,2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программное направление деятельност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0,1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7,2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,2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первичного воинского учета на территориях, где отсутствуют военные комиссариаты в рамках непрограммного направления деятельност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5118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0,1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7,2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,2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5118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1,6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1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1,6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5118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1,6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1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1,6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5118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1,6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1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1,6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персоналу казенных учреждений, за исключением фонда оплаты труда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5118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5118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,6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5118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,6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4 0 5118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5118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,6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239,2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483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656,6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щита населения и территории от последствий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808,2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980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078,6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программное направление деятельност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808,2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980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078,6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(оказание услуг) подведомственных учреждений  в рамках непрограммного направления деятельност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808,2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980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078,6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145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145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145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145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145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145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142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142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142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персоналу казенных учреждений, за исключением фонда оплаты труда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9,2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5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9,6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9,2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5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9,6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8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7,9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5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1,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обязательных платежей в бюджетную систему Российской Федераци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31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03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78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Антитеррор в Осинниковском городском округе" на 2014-2016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31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03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78,0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казание услуг ФГУП "Охрана" по охране здания и гаражей администрации Осинниковского городского округа в рамках муниципальной программы «Антитеррор в Осинниковском городском округе» на 2014-2016 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 200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31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03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78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 200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31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03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78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 200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31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03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78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 200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31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03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78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3 953,6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968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187,1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пливно-энергетический комплекс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 25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Ведомственная целевая программа "Переселение граждан из ветхого жилищного фонда, ставшего по критериям безопасности непригодным для проживания в результате ведения горных работ на ликвидируемой ОАО "шахте "Капитальная"" 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 25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 0 515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 25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 0 515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 25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 0 515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 25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 и компенсации гражданам и иные социальные выплаты, кроме публичных нормативных обязательств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 0 515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1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 25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703,6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968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187,1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Развитие и поддержка малого и среднего предпринимательства в муниципальном образовании - Осинниковский городской округ" на 2014-2016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0,00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нансово-кредитная поддержка малого и среднего предпринимательства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 на 2014-2016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 0 202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 0 202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0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юридическим лицам (кроме некоммерческих организаций), индивидуальным предпринимателям, физическим лицам 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 0 202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0,00</w:t>
                  </w:r>
                </w:p>
              </w:tc>
            </w:tr>
            <w:tr>
              <w:trPr>
                <w:trHeight w:val="255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действие  формированию положительного имиджа предпринимательской деятельности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 на 2014-2016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 0 202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 0 202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 0 202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 0 202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Переселение граждан из ветхого и аварийного жилищного фонда" на 2014-2016 годы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871,6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428,2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67,1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лата денежной компенсации  по исполнению решения суда в рамках  муниципальной программы "Переселение из ветхого и аварийного жилищного фонда" на 2014-2016 годы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 212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871,6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428,2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67,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 212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871,6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428,2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67,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полнение судебных актов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 212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871,6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428,2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67,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 212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1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871,6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428,2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67,1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программное направление деятельност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992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660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полнение судебных актов по искам к муниципальному образованию о взыскании денежных средств за счет казны муниципального образования в рамках непрограммного направления деятельност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992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660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992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660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полнение судебных актов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992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660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1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992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660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199,4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199,4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812,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илищное хозяйство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199,4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199,4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812,3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55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Капитальный ремонт многоквартирных домов" муниципальной программы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3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3 960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3 960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юридическим лицам (кроме некоммерческих организаций), индивидуальным предпринимателям, физическим лицам 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3 960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Переселение граждан из ветхого и аварийного жилищного фонда" на 2014-2016 годы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602,7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602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602,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 212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87,1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87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87,1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 212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87,1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87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87,1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 212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87,1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87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87,1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 212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87,1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87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87,1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еселение граждан из аварийного жилищного фонда в рамках муниципальной программы "Переселение граждан из ветхого и аварийного жилищного фонда" на 2014-2016 годы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 716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215,6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215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215,6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 716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215,6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215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215,6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 716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215,6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215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215,6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 716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215,6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215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215,6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Обеспечение жильем отдельных категорий граждан" на  2014-2016 годы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09,6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09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09,60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жильем социальных категорий граждан, установленных законодательством Кемеровской области в рамках муниципальной программы "Обеспечение жильем отдельных категорий граждан" на 2014-2016 годы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0 716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09,6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09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09,6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0 716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09,6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09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09,6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0 716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09,6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09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09,6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0 716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09,6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09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09,6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адресная программа "Переселение граждан из многоквартирных домов, признанных до 1 января 2012 года в установленном порядке аварийными и подлежащими сносу" на 2014-2015 годы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87,1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87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0 212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87,1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87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0 212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87,1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87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0 212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87,1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87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0 212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87,1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87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4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4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4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4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Молодежь Осинниковского городского округа" на  2014-2016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4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4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зация досуга молодежи в рамках муниципальной программы "Молодежь Осинниковского городского округа" на 2014-2016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209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4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4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209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4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4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209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4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4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209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4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148,1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537,8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24,6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населения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148,1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537,8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24,6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Обеспечение жильем отдельных категорий граждан" на  2014-2016 годы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427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24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24,6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жильем социальных категорий граждан в рамках муниципальной программы "Обеспечение жильем отдельных категорий граждан" на 2014-2016 годы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0 212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57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57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57,5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0 212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57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57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57,5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0 212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57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57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57,5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0 212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57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57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57,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0 212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64,2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64,2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64,2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0 212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64,2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64,2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64,2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0 212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64,2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64,2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64,2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 и компенсации гражданам и иные социальные выплаты, кроме публичных нормативных обязательств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0 212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1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64,2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64,2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64,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0 513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02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0 513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02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0 513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02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 и компенсации гражданам и иные социальные выплаты, кроме публичных нормативных обязательств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0 513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1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02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0 513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02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02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02,9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0 513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02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02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02,9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0 513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02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02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02,9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 и компенсации гражданам и иные социальные выплаты, кроме публичных нормативных обязательств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0 513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1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02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02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02,9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Обеспечение жильем молодых семей" на  2014-2015 годы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20,6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13,2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социальных выплат молодым семьям для приобретения жилья в рамках муниципальной программы "Обеспечение жильем молодых семей" на 2014-2015 годы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0 212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20,6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13,2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0 212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20,6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13,2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0 212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20,6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13,2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 и компенсации гражданам и иные социальные выплаты, кроме публичных нормативных обязательств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0 212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1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20,6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13,2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служивание государственного и муниципального долга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8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9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3,2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служивание внутреннего государственного  и муниципального долга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8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9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3,2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программное направление деятельност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8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9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3,2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служивание муниципального долга в рамках непрограммного направления деятельност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8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9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3,2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служивание государственного (муниципального) долга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8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9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3,2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служивание муниципального долга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8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9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3,2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нтрольно-счетная палата Осинниковского городского округа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1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5,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1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5,9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1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5,9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программное направление деятельност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1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5,9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содержание аппарата в рамках непрограммного направления деятельност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2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1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5,9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2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0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0,8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0,8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2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0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0,8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0,8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государственных (муниципальных) органов и взносы по обязательному социальному страхова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2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0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0,8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0,8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2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0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5,1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2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0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5,1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2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,3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2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,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2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обязательных платежей в бюджетную систему Российской Федераци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2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2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итет по управлению муниципальным имуществом администрации  Осинниковского городского округа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306,1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 425,8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 148,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716,6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136,8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470,3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716,6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136,8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470,3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программное направление деятельност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716,6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136,8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470,3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(оказание услуг) подведомственных учреждений  в рамках непрограммного направления деятельност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881,6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131,8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275,2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94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945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947,3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94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945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947,3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912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912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912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персоналу казенных учреждений, за исключением фонда оплаты труда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,3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2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17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55,6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2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17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55,6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2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7,7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7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7,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,6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,3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обязательных платежей в бюджетную систему Российской Федераци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,6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,3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1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,6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2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обретение муниципальной собственности  в рамках непрограммного направления деятельност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,3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,3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,3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,3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держание и обслуживание казны муниципального образования в рамках непрограммного направления деятельност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5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84,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5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84,8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обязательных платежей в бюджетную систему Российской Федераци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5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84,8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5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84,8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4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4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Антитеррор в Осинниковском городском округе" на 2014-2016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обретение наглядной агитации в рамках муниципальной программы «Антитеррор в Осинниковском городском округе» на 2014-2016 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 200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 200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 200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 200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обретение, ремонт видеокамер и оборудования видеонаблюдения в администрации Осинниковского городского округа в рамках муниципальной программы «Антитеррор в Осинниковском городском округе» на 2014-2016 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 200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 200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 200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 200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4,00</w:t>
                  </w:r>
                </w:p>
              </w:tc>
            </w:tr>
            <w:tr>
              <w:trPr>
                <w:trHeight w:val="255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осуществление мер по повышению безопасности дорожного движения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 0 201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4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 0 201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4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 0 201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4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 0 201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4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2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29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65,1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2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29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65,1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программное направление деятельност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2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29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65,1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проекто-сметных и изыскательских работ в рамках непрограммного направления деятельност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6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8,8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5,4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6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8,8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5,4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6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8,8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5,4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6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8,8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5,4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ведение государственного кадастрового учета земельных участков в рамках непрограммного направления деятельност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,1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,1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,1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,1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держание и обслуживание казны муниципального образования в рамках непрограммного направления деятельност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6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8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4,6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6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8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4,6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6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8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4,6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6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8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4,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012,7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475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829,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храна семьи и детства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012,7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475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829,1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Обеспчение жилыми помещениями детей-сирот,детей, оставшихся без попечения родителей, лиц из числа детей-сирот и детей, оставшихся без попечения родителей" на 2014-2016 годы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012,7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475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829,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0 212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13,7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57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57,1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0 212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13,7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57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57,1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0 212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13,7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57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57,1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0 212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13,7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57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57,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0 508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737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056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41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0 508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737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056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41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0 508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737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056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41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0 508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737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056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41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0 720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062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062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062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0 720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062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062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062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0 720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062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062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062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0 720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062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062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062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равление образования администрации Осинниковского городского округа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5 787,7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8 115,4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5 409,7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6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6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6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6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6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6,0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6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6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6,00</w:t>
                  </w:r>
                </w:p>
              </w:tc>
            </w:tr>
            <w:tr>
              <w:trPr>
                <w:trHeight w:val="255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 0 201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,0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 0 201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 0 201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 0 201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,00</w:t>
                  </w:r>
                </w:p>
              </w:tc>
            </w:tr>
            <w:tr>
              <w:trPr>
                <w:trHeight w:val="255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осуществление мер по повышению безопасности дорожного движения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 0 201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 0 201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,5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 0 201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,5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 0 201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,5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 0 201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5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 0 201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5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 0 201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2 714,4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4 866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2 029,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школьное образование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3 965,6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9 733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 654,9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Развитие муниципальной системы образования Осинниковского городского округа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3 965,6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9 733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 654,9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(оказание услуг)детских дошкольный учреждений в рамках ведомственной целевой программы "Развитие муниципальной системы образования Осинниковского городского округа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220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 663,6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 431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 352,9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220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 663,6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 431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 352,9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220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 974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 629,2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 974,4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220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 974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 629,2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 974,4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220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689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802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378,5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220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1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689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802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378,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18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7 302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7 302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7 302,0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18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7 302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7 302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7 302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18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 92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 92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 924,0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18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 92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 92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 924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18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378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378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378,0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18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1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378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378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378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ее образование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9 068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3 260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6 630,4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Развитие муниципальной системы образования Осинниковского городского округа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9 068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3 260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6 630,40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(оказание услуг) общеобразовательных учреждений в рамках ведомственной целевой программы "Развитие муниципальной системы образования Осинниковского городского округа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220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069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700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780,6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220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069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700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780,6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220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069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700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780,6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220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069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700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780,6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плата расходов по аутсорсингу в рамках ведомственной целевой программы "Развитие муниципальной системы образования Осинниковского городского округа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220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290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536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021,5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220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290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536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021,5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220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290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536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021,5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220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290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536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021,50</w:t>
                  </w:r>
                </w:p>
              </w:tc>
            </w:tr>
            <w:tr>
              <w:trPr>
                <w:trHeight w:val="280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(оказание услуг) образовательных организаций по адаптированным общеобразовательным программам  в рамках ведомственной целевой программы "Развитие муниципальной системы образования Осинниковского городского округа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220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905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679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98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220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55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619,2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916,2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220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55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619,2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916,2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220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3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0,5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220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635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355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635,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220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,8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обязательных платежей в бюджетную систему Российской Федераци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220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,8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220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,8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(оказание услуг) учреждений по внешкольной работе с детьми в рамках ведомственной целевой программы "Развитие муниципальной системы образования Осинниковского городского округа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220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 689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 231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 735,3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220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 689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 231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 735,3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220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 689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 231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 735,3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220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 689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 231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 735,30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 содержанию организаций для детей-сирот и детей, оставшихся без попечения родителей в рамках  ведомственной целевой программы "Развитие муниципальной системы образования Осинниковского городского округа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18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 9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 90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 900,0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18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862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851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851,3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18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862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851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851,3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18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862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851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851,3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18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997,7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997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997,7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18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997,7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997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997,7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18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18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902,7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902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902,7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18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населе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18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18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обязательных платежей в бюджетную систему Российской Федераци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18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18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18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18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8 54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8 54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8 544,0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18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8 54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8 54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8 544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18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8 54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8 54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8 544,0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18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8 54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8 54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8 544,00</w:t>
                  </w:r>
                </w:p>
              </w:tc>
            </w:tr>
            <w:tr>
              <w:trPr>
                <w:trHeight w:val="280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образовательной деятельности образовательных организаций по адаптированным общеобразовательным программам в рамках  ведомственной целевой программы "Развитие муниципальной системы образования Осинниковского городского округа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18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 669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 669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 669,0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18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 318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 318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 318,3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18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 318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 318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 318,3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18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 318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 318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 318,3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18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50,7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50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50,7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18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50,7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50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50,7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18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50,7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50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50,7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,7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,7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Молодежь Осинниковского городского округа" на  2014-2016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,7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,7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зация досуга молодежи в рамках муниципальной программы "Молодежь Осинниковского городского округа" на 2014-2016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209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,7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6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209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,7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6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209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,7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6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209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,7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6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витие и поддержка молодежных инициатив, детского движения в рамках муниципальной программы "Молодежь Осинниковского городского округа" на 2014-2016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209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,1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209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,1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209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,1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209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,1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образования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 611,6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 80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 668,5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Развитие и обновление кадрового потенциала муниципальной системы образования" на 2014-2016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9,4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9,4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9,4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влечение неработающих наставников в рамках муниципальной программы "Развитие и обновление кадрового потенциала муниципальной системы образования" на 2014-2016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 0 203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4,4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4,4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4,4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 0 203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4,4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4,4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4,4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 0 203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4,4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4,4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4,4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 0 203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4,4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4,4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4,4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анты в рамках муниципальной программы "Развитие и обновление кадрового потенциала муниципальной системы образования" на 2014-2016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 0 203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 0 203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 0 203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 0 203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финансирование на обучение в КРИПК и ПРО в рамках муниципальной программы "Развитие и обновление кадрового потенциала муниципальной системы образования" на 2014-2016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 0 203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 0 203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 0 203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 0 203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ипендия студентам в рамках муниципальной программы "Развитие и обновление кадрового потенциала муниципальной системы образования" на 2014-2016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 0 203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 0 203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 0 203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 0 203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 0 203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 0 203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,0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 0 203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 0 203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2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Развитие системы образования Осинниковского городского округа и повышение качества образования" на  2014-2016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875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174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488,70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зация и проведение мероприятий, направленных на развитие системы образования в рамках муниципальной программы "Развитие системы образования Осинниковского городского округа и повышение качества образования" на 2014-2016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0 204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42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64,8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93,2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0 204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8,2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1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5,2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0 204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8,2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1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5,2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0 204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8,2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1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5,2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0 204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03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08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0 204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3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97,4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996,2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0 204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3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97,4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996,2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0 204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,8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0 204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,80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зация и проведение мероприятий, направленных на совершенствование качества образования в рамках муниципальной программы "Развитие системы образования Осинниковского городского округа и повышение качества образования" на 2014-2016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0 204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8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5,9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0 204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9,7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6,2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3,7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0 204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9,7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6,2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3,7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0 204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9,7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6,2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3,7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0 204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3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1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2,2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0 204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3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1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2,2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0 204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3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1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2,20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 и проведение мероприятий, направленных на патриотическое воспитание граждан в рамках муниципальной программы "Развитие системы образования Осинниковского городского округа и повышение качества образования" на 2014-2016гг. 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0 204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6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4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3,5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0 204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1,1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0,6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0 204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1,1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0,6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0 204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1,1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0,6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0 204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5,4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3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2,9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0 204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5,4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3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2,9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0 204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5,4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3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2,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0 204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01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86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75,3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0 204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0 204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0 204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,0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0 204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84,2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68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57,3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0 204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84,2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68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57,3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0 204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84,2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68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57,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0 204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,6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0 204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,6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0 204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,6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0 204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,60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зация и проведение мероприятий, направленных на работу с одаренными детьми в рамках муниципальной программы "Развитие системы образования Осинниковского городского округа и повышение качества образования" на 2014-2016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0 204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5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0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7,2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0 204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,4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,8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,4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0 204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,4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,8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,4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0 204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,4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,8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,4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0 204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5,6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8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2,8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0 204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5,6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8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2,8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0 204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5,6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8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2,8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Развитие муниципальной системы образования Осинниковского городского округа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 286,4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 176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 730,40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финансирование расходов на организацию круглогодичного отдыха, оздоровления и занятости обучающихся в рамках ведомственной целевой программы "Развитие муниципальной системы образования Осинниковского городского округа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220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47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27,8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33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220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41,8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81,7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220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41,8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81,7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220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41,8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81,7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220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6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6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1,3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220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6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6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1,3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220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6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6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1,3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(оказание услуг) прочих учреждений в рамках ведомственной целевой программы "Развитие муниципальной системы образования Осинниковского городского округа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2209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892,1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 501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 850,4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2209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531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531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531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2209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531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531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531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2209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531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531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531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2209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15,2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12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254,8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2209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15,2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12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254,8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2209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3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6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2,4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2209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01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66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32,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2209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,8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,6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обязательных платежей в бюджетную систему Российской Федераци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2209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,8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,6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2209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2209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,4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,60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витие единого образовательного пространства, повышение качества образовательных результатов в рамках  ведомственной целевой программы "Развитие муниципальной системы образования Осинниковского городского округа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19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0,0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19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19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3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3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3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19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3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3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3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19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19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,0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зация круглогодичного отдыха, оздоровления и занятости обучающихся в рамках  ведомственной целевой программы "Развитие муниципальной системы образования Осинниковского городского округа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19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67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67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67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19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784,2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784,2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784,2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19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784,2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784,2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784,2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19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784,2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784,2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784,2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19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82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82,8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82,8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19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82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82,8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82,8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19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82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82,8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82,8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дресная социальная поддержка участников образовательного процесса в рамках  ведомственной целевой программы "Развитие муниципальной системы образования Осинниковского городского округа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2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2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2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2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,0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2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8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8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8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2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8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8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8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2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8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8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8,0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зация и осуществление деятельности по опеке и попечительству в рамках  ведомственной целевой программы "Развитие муниципальной системы образования Осинниковского городского округа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20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0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00,0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20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0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20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0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0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20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0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0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20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20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20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20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 847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 022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 154,2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населения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234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341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403,2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Развитие муниципальной системы образования Осинниковского городского округа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234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341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403,20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ы социальной поддержки семей, взявших на воспитание детей-сирот и детей, оставшихся без попечения родителей  в рамках ведомственной целевой программы "Развитие муниципальной системы образования Осинниковского городского округа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2208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6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3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5,2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2208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,4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,9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2208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,4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,9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2208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,4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,9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2208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7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8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5,3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2208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3,6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5,2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2208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3,6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5,2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2208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1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2208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00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33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33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33,0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00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33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33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33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00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33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33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33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00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33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33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33,00</w:t>
                  </w:r>
                </w:p>
              </w:tc>
            </w:tr>
            <w:tr>
              <w:trPr>
                <w:trHeight w:val="255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ая поддержка работников образовательных организаций и реализация мероприятий по привлечению молодых специалистов в рамках  ведомственной целевой программы "Развитие муниципальной системы образования Осинниковского городского округа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20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66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66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66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20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населе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20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20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16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16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16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20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16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16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16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20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16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16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16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20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20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20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20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20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20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20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20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населе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20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,0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20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20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20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20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20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20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20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801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0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00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00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801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801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801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801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975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975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975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801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975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975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975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801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975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975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975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801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801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801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801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храна семьи и детства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613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681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751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Развитие муниципальной системы образования Осинниковского городского округа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613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681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751,00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лата единовременного пособия при всех формах устройства детей, лишенных родительского попечения, в семью в рамках  ведомственной целевой программы "Развитие муниципальной системы образования Осинниковского городского округа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526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07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75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45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526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07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75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45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526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07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75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45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526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07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75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45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18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346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346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346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18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346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346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346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18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346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346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346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718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346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346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346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801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86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86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86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801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86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86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86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801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328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328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328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801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328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328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328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выплаты гражданам несоциального характера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 801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32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32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32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равление здравоохранения администрации Осинниковского городского округа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 572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 988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 424,3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,5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,5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,50</w:t>
                  </w:r>
                </w:p>
              </w:tc>
            </w:tr>
            <w:tr>
              <w:trPr>
                <w:trHeight w:val="255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 0 201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,5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 0 201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,5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 0 201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,5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 0 201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,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дравоохранение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 370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 786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 222,6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ационарная медицинская помощь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392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392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392,9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Здоровье жителей Осинниковского городского округа" на 2014-2016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5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5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5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 0 206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5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5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5,0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 0 206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5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5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5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 0 206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5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5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5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 0 206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5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5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5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Развитие системы здравоохранения в Осинниковском городском округе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157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157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157,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0 722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157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157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157,9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0 722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157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157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157,9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0 722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157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157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157,9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0 722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157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157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157,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мбулаторная помощь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815,7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887,2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33,5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Здоровье жителей Осинниковского городского округа" на 2014-2016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62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34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80,6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обретение лекарственных средств и молочных смесей в целях охраны и укрепления здоровья детей и подростков в рамках муниципальной программы "Здоровье жителей Осинниковского городского округа" на 2014-2016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 0 206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62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934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80,6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 0 206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62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934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80,6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 0 206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62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934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80,6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 0 206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62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934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80,6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обретение вакцин в целях профилактики ВИЧ/СПИД, Гепатит В, С в рамках муниципальной программы "Здоровье жителей Осинниковского городского округа" на 2014-2016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 0 206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 0 206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 0 206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 0 206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Развитие системы здравоохранения в Осинниковском городском округе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452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452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452,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0 722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452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452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452,9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0 722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452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452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452,9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0 722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452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452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452,9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0 722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452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452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452,9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здравоохранения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162,2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506,2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796,2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Здоровье жителей Осинниковского городского округа" на 2014-2016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713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057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347,0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ьготное лекарственное обеспечение медикаментами населения Осинниковского городского округа в рамках муниципальной программы "Здоровье жителей Осинниковского городского округа" на 2014-2016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 0 206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209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553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843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 0 206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209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553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843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 0 206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209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553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843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 0 206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209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553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843,0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имическая обработка помещений в целях дезинфекции в очагах инфекционных заболеваний в рамках муниципальной программы "Здоровье жителей Осинниковского городского округа" на 2014-2016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 0 206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4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 0 206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4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 0 206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4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 0 206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4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Развитие системы здравоохранения в Осинниковском городском округе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449,2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449,2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449,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0 722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296,2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296,2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296,2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0 722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239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239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239,9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0 722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239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239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239,9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0 722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239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239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239,9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0 722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31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31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31,3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0 722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31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31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31,3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0 722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4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4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4,5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0 722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6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6,8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6,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0 722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обязательных платежей в бюджетную систему Российской Федераци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0 722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0 722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5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0 722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50</w:t>
                  </w:r>
                </w:p>
              </w:tc>
            </w:tr>
            <w:tr>
              <w:trPr>
                <w:trHeight w:val="255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льготных лекарственных средств и изделий медицинского назначения отдельным группам граждан и по категориям заболеваний в рамках ведомственной целевой программы "Развитие системы здравоохранения в Осинниковском городском округе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0 7229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153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153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153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0 7229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153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153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153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0 7229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153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153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153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0 7229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153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153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153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7,2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7,2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7,2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населения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7,2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7,2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7,2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Развитие системы здравоохранения в Осинниковском городском округе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7,2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7,2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7,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0 724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7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7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0 724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7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населе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0 724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7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0 724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5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0 724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5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0 724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5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0 724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0 724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0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0 724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0 724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0 724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равление культуры Администрации  Осинниковского городского округа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 715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4 531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 060,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,7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,7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,7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,7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Развитие культуры Осинниковского городского округа" на 2014-2016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,7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,7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здание условий для сохранения и развития культуры всех наций и народностей в рамках муниципальной программы "Развитие культуры Осинниковского городского округа" на 2014-2016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05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,7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,7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05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,7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,7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05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,7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,7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05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,7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,7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5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5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50</w:t>
                  </w:r>
                </w:p>
              </w:tc>
            </w:tr>
            <w:tr>
              <w:trPr>
                <w:trHeight w:val="255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 0 201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5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 0 201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5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 0 201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5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 0 201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 849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 740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 035,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ее образование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 849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 740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 035,4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Развитие культуры Осинниковского городского округа" на 2014-2016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37,2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,0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хождение процедуры лицензирования и изготовление проектной документации ДМШ №55" в рамках муниципальной программы "Развитие культуры Осинниковского городского округа" на 2014-2016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05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05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05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05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организацию и проведение городских торжественных  мероприятий и поощрение работников в рамках муниципальной программы "Развитие культуры Осинниковского городского округа" на 2014-2016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05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05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05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05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05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,0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05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05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05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,00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зданий и помещений учреждений управления  культуры, организация кинопоказа в Осинниковском городском округе в рамках муниципальной программы "Развитие культуры Осинниковского городского округа" на 2014-2016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05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05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05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05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витие и пополнение материально-технической базы в рамках муниципальной программы "Развитие культуры Осинниковского городского округа" на 2014-2016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05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,2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05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,2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05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,2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05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,2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Развитие культуры Осинниковского городского округа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 949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 703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 135,4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(оказание услуг) учреждений по внешкольной работе с детьми в рамках ведомственной целевой программы " Развитие культуры Осинниковского городского округа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222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 949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 703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 135,4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222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 949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 703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 135,4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222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 949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 703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 135,4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222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 949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 703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 135,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льтура и кинематография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 813,7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 642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 819,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льтура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 809,2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 737,2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 799,7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Развитие культуры Осинниковского городского округа" на 2014-2016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882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46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293,6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организацию и проведение городских торжественных  мероприятий и поощрение работников в рамках муниципальной программы "Развитие культуры Осинниковского городского округа" на 2014-2016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05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3,4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7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43,4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05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3,4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7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43,4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05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,4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05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,4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05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0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43,4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05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0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43,40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зданий и помещений учреждений управления  культуры, организация кинопоказа в Осинниковском городском округе в рамках муниципальной программы "Развитие культуры Осинниковского городского округа" на 2014-2016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05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86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09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50,0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05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86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09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5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05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86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09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05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86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09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05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05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витие и пополнение материально-технической базы в рамках муниципальной программы "Развитие культуры Осинниковского городского округа" на 2014-2016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05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3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0,2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05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3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0,2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05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3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2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05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3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2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05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05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Развитие культуры Осинниковского городского округа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926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 790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 506,1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(оказание услуг) учреждений культуры в рамках ведомственной целевой программы " Развитие культуры Осинниковского городского округа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222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 50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227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741,7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222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7,7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7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7,7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222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7,7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7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7,7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222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7,7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7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7,7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222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7,1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6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9,9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222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7,1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6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9,9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222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7,1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6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9,9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222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236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979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469,9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222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222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638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996,3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222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222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638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996,3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222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1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340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473,6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222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1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1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340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473,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222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,2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обязательных платежей в бюджетную систему Российской Федераци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222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,2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222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,2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(оказание услуг) музеев и постоянных выставок  в рамках ведомственной целевой программы " Развитие культуры Осинниковского городского округа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222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83,2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9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34,5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222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83,2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9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34,5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222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83,2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9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34,5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222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83,2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9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34,5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(оказание услуг) библиотек  в рамках ведомственной целевой программы " Развитие культуры Осинниковского городского округа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222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317,1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547,4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707,9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222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317,1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547,4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707,9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222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317,1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547,4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707,9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222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317,1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547,4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707,90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жемесячные выплаты стимулирующего характера работникам муниципальных библиотек, музеев и культурно-досуговых учреждений в рамках  ведомственной целевой программы "Развитие культуры Осинниковского городского округа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704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561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561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561,0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704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704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704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,0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704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483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483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483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704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1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1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14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704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1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1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14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704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9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9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9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704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9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9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9,00</w:t>
                  </w:r>
                </w:p>
              </w:tc>
            </w:tr>
            <w:tr>
              <w:trPr>
                <w:trHeight w:val="255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учшение материально-технической базы учреждений культуры,искусства и образовательных учреждений культуры,пополнение библиотечных и музейных фондов в рамках ведомственной целевой программы "Развитие культуры Осинниковского городского округа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704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1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1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1,0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704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1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1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1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704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1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1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1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704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1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1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1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гуие вопросы в области культуры, кинематографи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004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905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020,1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Развитие культуры Осинниковского городского округа" на 2014-2016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,00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зданий и помещений учреждений управления  культуры, организация кинопоказа в Осинниковском городском округе в рамках муниципальной программы "Развитие культуры Осинниковского городского округа" на 2014-2016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05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05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05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05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витие и пополнение материально-технической базы в рамках муниципальной программы "Развитие культуры Осинниковского городского округа" на 2014-2016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05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05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05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05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Развитие культуры Осинниковского городского округа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784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685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800,1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(оказание услуг) прочих учреждений в рамках ведомственной целевой программы " Развитие культуры Осинниковского городского округа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222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784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685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800,1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222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007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707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707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222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007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707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707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222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007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707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707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222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2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0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43,5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222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2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0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43,5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222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4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0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7,5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222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8,2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0,4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6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222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,2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,6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обязательных платежей в бюджетную систему Российской Федераци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222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,2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,6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222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,1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222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2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населения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Развитие культуры Осинниковского городского округа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,00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ая поддержка работников образовательных организаций и реализация мероприятий по привлечению молодых специалистов в рамках  ведомственной целевой программы "Развитие  культуры Осинниковского городского округа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720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,0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720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720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720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едства массовой информаци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167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259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312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левидение и радиовещание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813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813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813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Развитие культуры Осинниковского городского округа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813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813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813,0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лерадиокомпании и телеорганизации в рамках ведомственной целевой программы " Развитие культуры Осинниковского городского округа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222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813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813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813,0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222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813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813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813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222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813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813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813,0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222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1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813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813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813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иодическая печать и издательства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4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6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9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Развитие культуры Осинниковского городского округа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4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6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9,0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иодическая печать и издательства в рамках ведомственной целевой программы " Развитие культуры Осинниковского городского округа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222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4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6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9,0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222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4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6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9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222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4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6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9,0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 222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1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4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6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9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равление физической культуры, спорта и молодежной политики администрации Осинниковского городского округа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479,1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386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 196,8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,0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,00</w:t>
                  </w:r>
                </w:p>
              </w:tc>
            </w:tr>
            <w:tr>
              <w:trPr>
                <w:trHeight w:val="255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 0 201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 0 201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 0 201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 0 201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502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627,8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694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ее образование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04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42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485,9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Развитие физической культуры и спорта в муниципальном образовании -0синниковский городской округ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04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42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485,90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(оказание услуг) учреждений по внешкольной работе с детьми в рамках ведомственной целевой программы "Развитие физической культуры и спорта в муниципальном образовании - Осинниковский городской округ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0 221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04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42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485,9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0 221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04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42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485,9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0 221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04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42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485,9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0 221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04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42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485,9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7,8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8,1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Молодежь Осинниковского городского округа" на  2014-2016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7,8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8,1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спитание гражданственности и патриотизма молодежи в рамках муниципальной программы "Молодежь Осинниковского городского округа" на 2014-2016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209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209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209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209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витие детского туризма в рамках муниципальной программы "Молодежь Осинниковского городского округа" на 2014-2016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209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209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209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209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витие волонтерского движения в рамках муниципальной программы "Молодежь Осинниковского городского округа" на 2014-2016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209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209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209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209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зация досуга молодежи в рамках муниципальной программы "Молодежь Осинниковского городского округа" на 2014-2016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209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4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,4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209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4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,4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209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4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,4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209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4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,4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рудоустройство молодежи в рамках муниципальной программы "Молодежь Осинниковского городского округа" на 2014-2016гг. 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209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,7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,4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8,7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209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,7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,4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8,7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209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,7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,4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8,7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209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,7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,4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8,7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филактика безнадзорности и правонарушений несовершеннолетних в рамках муниципальной программы "Молодежь Осинниковского городского округа" на 2014-2016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209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209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209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209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921,2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702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446,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зическая культура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921,2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702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446,8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Физическая культура и спорт" на  2014-2016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38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97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60,2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витие материально-технической базы  в рамках муниципальной программы "Физическая культура и спорт" на 2014-2016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 0 208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4,1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2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3,4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 0 208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4,1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2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3,4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 0 208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4,1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2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3,4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 0 208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4,1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2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3,4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зация и проведение спортивных мероприятий  в рамках муниципальной программы "Физическая культура и спорт" на 2014-2016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 0 208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4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5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6,8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 0 208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4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5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6,8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 0 208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4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5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6,8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 0 208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4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5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6,8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Развитие физической культуры и спорта в муниципальном образовании -0синниковский городской округ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782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505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186,60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(оказание услуг) спортивных учреждений в рамках ведомственной целевой программы "Развитие физической культуры и спорта в муниципальном образовании - Осинниковский городской округ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0 221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974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590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211,4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0 221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974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590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211,4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0 221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17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411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39,0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0 221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17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411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39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0 221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657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179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872,4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0 221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1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657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179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872,40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(оказание услуг) прочих учреждений в рамках ведомственной целевой программы  "Развитие физической культуры и спорта в муниципальном образовании - Осинниковский городской округ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0 221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808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14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75,2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0 221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96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96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96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0 221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96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96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96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0 221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96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96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96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персоналу казенных учреждений, за исключением фонда оплаты труда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0 221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0 221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1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7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8,2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0 221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1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7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8,2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0 221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6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0 221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3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2,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0 221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обязательных платежей в бюджетную систему Российской Федераци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0 221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0 221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0 221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равление социальной защиты населения администрации Осинниковского городского округа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9 882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0 479,4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1 828,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9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9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программное направление деятельност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9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казание материальной помощи в страховании имущества гражданам, проживающим в зоне подтопления в рамках непрограммного направления деятельност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8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9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8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9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8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9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8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9 791,1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0 388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1 737,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нсионное обеспечение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71,2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71,2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71,2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Развитие системы социальной защиты населения в Осинниковском городском округе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71,2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71,2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71,20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енсии за выслугу лицам, замещавшим муниципальные должности и должности муниципальной службы в рамках ведомственной целевой программы "Развитие системы социальной защиты населения в Осинниковском городском округе" 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50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71,2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71,2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71,2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50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9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50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9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50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9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50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61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61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61,3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50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61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61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61,3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пенсии, социальные доплаты к пенс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50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61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61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61,3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служивание населения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 313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 313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 313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Развитие системы социальной защиты населения в Осинниковском городском округе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 313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 313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 313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1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 027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 027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 027,0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1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 027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 027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 027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1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 027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 027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 027,0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1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 027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 027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 027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1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286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286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286,0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1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456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456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456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1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456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456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456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1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436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436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436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персоналу казенных учреждений, за исключением фонда оплаты труда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1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1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81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81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814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1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81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81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814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1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7,95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7,95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7,95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1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96,05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96,05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96,0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1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обязательных платежей в бюджетную систему Российской Федераци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1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1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1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населения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5 923,6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8 058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8 833,6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Развитие системы социальной защиты населения в Осинниковском городском округе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5 923,6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8 058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8 833,60</w:t>
                  </w:r>
                </w:p>
              </w:tc>
            </w:tr>
            <w:tr>
              <w:trPr>
                <w:trHeight w:val="280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полномочия по осуществлению ежегодной денежной выплаты лицам, награжденным нагрудным знаком «Почетный донор России» в рамках ведомственной целевой программы "Развитие системы социальной защиты населения в Осинниковском городском округе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522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361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583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817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522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522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522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522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34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561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794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522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34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561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794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522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34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561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794,0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плата жилищно-коммунальных услуг отдельным категориям граждан в рамках ведомственной целевой программы "Развитие системы социальной защиты населения в Осинниковском городском округе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525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887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 638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 091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525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6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8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1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525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6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8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1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525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6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8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1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525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601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 34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 79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525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601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 34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 79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525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601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 34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 79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528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,6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,6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528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528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528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528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,3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528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,3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528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,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538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66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 301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 486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538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66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 301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 486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538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66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 301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 486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538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66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 301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 486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686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686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686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59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59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594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55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55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554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55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55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554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4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4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4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4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4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4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82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82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82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61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61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61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02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02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02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02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02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02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122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122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122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06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06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064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68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68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68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68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68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68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4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4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населе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7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70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70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1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1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1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1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1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1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676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676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676,9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416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416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416,9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416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416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416,9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7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7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7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1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1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1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1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1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1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0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0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0,9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2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2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2,9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2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2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2,9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7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7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2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2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2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2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2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2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5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8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47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47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474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8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8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8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8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466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466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466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8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66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66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66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8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66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66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66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8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0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0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8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0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00,0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гражданам субсидий на оплату жилого помещения и коммунальных услуг в рамках ведомственной целевой программы "Развитие системы социальной защиты населения в Осинниковском городском округе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9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 852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 852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 852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9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5,2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5,2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5,2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9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5,2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5,2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5,2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9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5,2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5,2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5,2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9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 646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 646,8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 646,8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9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 646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 646,8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 646,8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09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 646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 646,8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 646,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1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1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1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1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19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19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19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7019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00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043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043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043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00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043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043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043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00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043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043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043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00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043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043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043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00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731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658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561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00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1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00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1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00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1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00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5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438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361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00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5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438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361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00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5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438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361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00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036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036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036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00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036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036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036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00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036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036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036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00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036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036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036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00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00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00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00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00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00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00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008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008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008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008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008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008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008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009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2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2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2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009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009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009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009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009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009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01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 262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 262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 262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01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01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01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01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 012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 012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 012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01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 012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 012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 012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01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 012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 012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 012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01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01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8,6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8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8,6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01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8,6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8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8,6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01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8,6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8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8,6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01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1,4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1,4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1,4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01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1,4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1,4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1,4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01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1,4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1,4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1,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храна семьи и детства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014,1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596,2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073,6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Социальная поддержка населения Осинниковского городского округа" на  2014-2016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1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2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,60</w:t>
                  </w:r>
                </w:p>
              </w:tc>
            </w:tr>
            <w:tr>
              <w:trPr>
                <w:trHeight w:val="255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реализацию мероприятий направленных на профилактику безнадзорности правонарушений несовершеннолетних в рамках муниципальной программы "Социальная поддержка населения Осинниковского городского округа" на 2014-2016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0 207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1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2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,6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0 207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6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0 207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6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0 207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6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0 207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6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2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населе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0 207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6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2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Развитие системы социальной защиты населения в Осинниковском городском округе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992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573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049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508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52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508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52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508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52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508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52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527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5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95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805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527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5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95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805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527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5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95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805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527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5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95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805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00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18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878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244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00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00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00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00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08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861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226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00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08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861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226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00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08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861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226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469,2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349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445,8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Социальная поддержка населения Осинниковского городского округа" на  2014-2016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66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46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42,9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реализацию мероприятий по социальной поддержки населения в рамках муниципальной программы "Социальная поддержка населения Осинниковского городского округа" на 2014-2016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0 207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95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77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65,7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0 207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,7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,8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0 207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,7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,8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0 207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,7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,8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0 207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,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населе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0 207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,2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0 207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981,6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60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45,5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0 207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981,6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60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45,5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0 207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981,6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60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45,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0 207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1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9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7,2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0 207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6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0 207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6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0 207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6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0 207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,4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,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населе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0 207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,4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,6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0 207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0 207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0 207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Развитие системы социальной защиты населения в Осинниковском городском округе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79,1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79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79,10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енежная выплата гражданам имеющим почетное звание "Почетный гражданин г.Осинники"  в рамках ведомственной целевой программы "Развитие системы социальной защиты населения в Осинниковском городском округе" 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50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0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0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0,3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50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2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2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2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50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2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2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2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50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2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2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2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50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3,1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3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3,1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50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3,1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3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3,1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50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3,1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3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3,1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плата жилищно-коммунальных услуг отдельным категориям граждан г.Осинники в рамках ведомственной целевой программы "Развитие системы социальной защиты населения в Осинниковском городском округе" 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50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,8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,8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50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,8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,8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50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,8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,8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 850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,8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,8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программное направление деятельност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823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823,8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823,8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змещение расходов на погребение умершего неработающего и неявляющегося пенсионером в рамках непрограммного направления деятельност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9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8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8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9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8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8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9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8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8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9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8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8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ая поддержка и социальное обслуживание населения в части содержания органов местного самоуправления в рамках непрограммного направления деятельност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7028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8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80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800,0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7028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42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42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42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7028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42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42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42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государственных (муниципальных) органов и взносы по обязательному социальному страхова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7028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3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3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34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7028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7028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4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4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44,0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работка, закупка и ремонт вооружений, военной и специальной техники, продукции производственно-технического назначения и имущества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7028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вооружений, военной и специальной техники, продукции производственно-технического назначения и имущества в рамках государственного оборонного заказа вне рамок государственной программы вооружения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7028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7028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4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4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44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7028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7028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6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6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64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7028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обязательных платежей в бюджетную систему Российской Федераци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7028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7028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ое казенное учреждение "Жилищно-коммунальное управление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7 195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4 258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3 555,3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4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4,0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4,00</w:t>
                  </w:r>
                </w:p>
              </w:tc>
            </w:tr>
            <w:tr>
              <w:trPr>
                <w:trHeight w:val="255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осуществление мер по повышению безопасности дорожного движения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 0 201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4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 0 201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4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 0 201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4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 0 201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4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798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 527,4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 022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пливно-энергетический комплекс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127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193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803,2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Национальная экономика и жилищно-коммунальное хозяйство в муниципальном образовании - Осинниковский городской округ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127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193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803,20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в топливно-энергетической области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 223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127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193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803,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 223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127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193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803,2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юридическим лицам (кроме некоммерческих организаций), индивидуальным предпринимателям, физическим лицам 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 223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127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193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803,2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льское хозяйство и рыболовство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Национальная экономика и жилищно-коммунальное хозяйство в муниципальном образовании - Осинниковский городской округ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80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держание и обустройство сибиреязвенных захоронений и скотомогильников (биотермических ям)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 711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 711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 711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 711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анспорт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587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660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458,6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Национальная экономика и жилищно-коммунальное хозяйство в муниципальном образовании - Осинниковский городской округ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587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660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458,60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в сфере транспорта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 223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587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660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458,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 223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587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660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458,6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юридическим лицам (кроме некоммерческих организаций), индивидуальным предпринимателям, физическим лицам 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 223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587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660,5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458,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рожное хозяйство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 083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 673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 760,2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 327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793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43,00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Дорожное хозяйство" муниципальной программы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4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 327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793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43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4 211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 327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93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43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4 211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 327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93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43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4 211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 327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93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43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4 211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 327,5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93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43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4 211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0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00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4 211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0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00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4 211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0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00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4 211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0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00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Национальная экономика и жилищно-коммунальное хозяйство в муниципальном образовании - Осинниковский городской округ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 756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 880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 917,20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в сфере дорожного хозяйства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 223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 756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 880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 917,2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 223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 756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 880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 917,2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 223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 756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 880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 917,2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 223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 756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 880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 917,2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 499,2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 832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 635,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илищное хозяйство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,2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,8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3,9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Национальная экономика и жилищно-коммунальное хозяйство в муниципальном образовании - Осинниковский городской округ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,2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,8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3,90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в сфере жилищного хозяйства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 223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,2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,8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3,9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 223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,2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,8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3,9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 223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,2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,8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3,9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 223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,2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,8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3,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мунальное хозяйство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 301,1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 194,4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 903,1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 649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 927,4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 252,20</w:t>
                  </w:r>
                </w:p>
              </w:tc>
            </w:tr>
            <w:tr>
              <w:trPr>
                <w:trHeight w:val="255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Модернизация объектов водоснабжения и водоотведения" муниципальной программы Жилищно-коммунальное  и дорожное хозяйство, энергосбережение и повышение энергоэффективности Осинниковского городского округа" на  2014-2016 годы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1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6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786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1 210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1 210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1 210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1 210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1 210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387,1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8,5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1 210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387,1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8,5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1 210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387,1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8,5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1 210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387,1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8,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1 210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212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1 210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212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1 210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212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1 2103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212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1 210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501,5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1 210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501,5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1 210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501,5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1 2104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501,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1 210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86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1 210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86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1 210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86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1 210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86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1 210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00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1 210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00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1 210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00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1 210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00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80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Энергосбережение и повышение энергоэффективности" муниципальной программы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2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49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141,4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252,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2 210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,9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2 210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,9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2 210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,9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2 210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,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2 2108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4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2 2108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4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2 2108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4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2 2108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4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2 2109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963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86,8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2 2109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963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86,8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2 2109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963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86,8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2 2109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963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86,8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2 211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86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2 211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86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2 211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86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2 211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86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2 211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600,5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2 211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600,5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2 211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600,5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2 211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600,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2 211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514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470,8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2 211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514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470,8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2 211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514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470,8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2 211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514,6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470,8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Национальная экономика и жилищно-коммунальное хозяйство в муниципальном образовании - Осинниковский городской округ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 652,1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267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650,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 223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5,7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9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1,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 223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5,7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9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1,2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юридическим лицам (кроме некоммерческих организаций), индивидуальным предпринимателям, физическим лицам 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 223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5,7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9,1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1,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 223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633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 223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633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юридическим лицам (кроме некоммерческих организаций), индивидуальным предпринимателям, физическим лицам 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 2236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633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 223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421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 223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421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юридическим лицам (кроме некоммерческих организаций), индивидуальным предпринимателям, физическим лицам 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 2237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421,3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 2238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41,2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67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869,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 2238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41,2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67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869,7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юридическим лицам (кроме некоммерческих организаций), индивидуальным предпринимателям, физическим лицам 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 2238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41,2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67,9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869,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лагоустройство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083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41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445,0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Национальная экономика и жилищно-коммунальное хозяйство в муниципальном образовании - Осинниковский городской округ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083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41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445,00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по благоустройству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 2239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266,2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870,2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484,9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 2239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266,2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870,2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484,9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 2239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266,2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870,2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484,9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 2239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266,2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870,2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484,9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уличное освещение 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 224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12,7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287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673,2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 224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12,7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287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673,2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 224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12,7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287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673,2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 224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12,7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287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673,2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расходы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 224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4,1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6,8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6,9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 224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4,1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6,8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6,9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 224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4,1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6,8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6,9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 2241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4,1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6,8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6,9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19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04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53,3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Национальная экономика и жилищно-коммунальное хозяйство в муниципальном образовании - Осинниковский городской округ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19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04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53,30</w:t>
                  </w:r>
                </w:p>
              </w:tc>
            </w:tr>
            <w:tr>
              <w:trPr>
                <w:trHeight w:val="255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(оказание услуг) прочих учреждений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 224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19,9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04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53,3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 224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93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91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91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 224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93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91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91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 224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91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91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91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персоналу казенных учреждений, за исключением фонда оплаты труда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 224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8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 224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5,1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3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2,3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 224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5,1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3,7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2,3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 224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,18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7,3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4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 224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,92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,4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,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 224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обязательных платежей в бюджетную систему Российской Федераци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 224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 2242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4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4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Молодежь Осинниковского городского округа" на  2014-2016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0000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4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рудоустройство молодежи в рамках муниципальной программы "Молодежь Осинниковского городского округа" на 2014-2016гг. 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209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209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209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2095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мер в области государственной молодежной политики в рамках муниципальной программы "Молодежь Осинниковского городского округа" на 2014-2016гг.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7049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4,0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7049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4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7049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4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6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4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7049</w:t>
                  </w:r>
                </w:p>
              </w:tc>
              <w:tc>
                <w:tcPr>
                  <w:tcW w:w="6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4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4,00</w:t>
                  </w:r>
                </w:p>
              </w:tc>
              <w:tc>
                <w:tcPr>
                  <w:tcW w:w="14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4,00</w:t>
                  </w:r>
                </w:p>
              </w:tc>
              <w:tc>
                <w:tcPr>
                  <w:tcW w:w="17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4,00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5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</w:t>
      </w:r>
      <w:r>
        <w:rPr>
          <w:bCs/>
          <w:sz w:val="22"/>
          <w:szCs w:val="22"/>
        </w:rPr>
        <w:t xml:space="preserve">к Решению Совета народных депутатов  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</w:t>
      </w:r>
      <w:r>
        <w:rPr>
          <w:bCs/>
          <w:sz w:val="22"/>
          <w:szCs w:val="22"/>
        </w:rPr>
        <w:t xml:space="preserve">Осинниковского  городского округа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</w:t>
      </w:r>
      <w:r>
        <w:rPr>
          <w:bCs/>
          <w:sz w:val="22"/>
          <w:szCs w:val="22"/>
        </w:rPr>
        <w:t>«О внесении изменений и дополнений в Решение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bCs/>
          <w:sz w:val="22"/>
          <w:szCs w:val="22"/>
        </w:rPr>
        <w:tab/>
        <w:t xml:space="preserve">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</w:t>
      </w:r>
      <w:r>
        <w:rPr>
          <w:bCs/>
          <w:sz w:val="22"/>
          <w:szCs w:val="22"/>
        </w:rPr>
        <w:t xml:space="preserve">городской округ на 2014 год и на плановый период 2015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</w:t>
      </w:r>
      <w:r>
        <w:rPr>
          <w:bCs/>
          <w:sz w:val="22"/>
          <w:szCs w:val="22"/>
        </w:rPr>
        <w:t>и 2016 годов»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</w:t>
      </w:r>
      <w:r>
        <w:rPr>
          <w:bCs/>
          <w:color w:val="000000"/>
          <w:sz w:val="22"/>
          <w:szCs w:val="22"/>
        </w:rPr>
        <w:t>Приложение 7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                          </w:t>
      </w:r>
      <w:r>
        <w:rPr>
          <w:bCs/>
          <w:color w:val="000000"/>
          <w:sz w:val="22"/>
          <w:szCs w:val="22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                         </w:t>
      </w:r>
      <w:r>
        <w:rPr>
          <w:bCs/>
          <w:color w:val="000000"/>
          <w:sz w:val="22"/>
          <w:szCs w:val="22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                                                      </w:t>
      </w:r>
      <w:r>
        <w:rPr>
          <w:bCs/>
          <w:color w:val="000000"/>
          <w:sz w:val="22"/>
          <w:szCs w:val="22"/>
        </w:rPr>
        <w:t>от  13 декабря  2013 года № 29 - МНА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</w:t>
      </w:r>
      <w:r>
        <w:rPr>
          <w:bCs/>
          <w:color w:val="000000"/>
          <w:sz w:val="22"/>
          <w:szCs w:val="22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                       </w:t>
      </w:r>
      <w:r>
        <w:rPr>
          <w:bCs/>
          <w:color w:val="000000"/>
          <w:sz w:val="22"/>
          <w:szCs w:val="22"/>
        </w:rPr>
        <w:t>городской округ на 2014 год и на плановый период 2015  и 2016 годов»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Источники финансирования дефицита бюджета городского округа по статьям и видам источников финансирования бюджета городского округа на 2014 год и на плановый период 2015 и 2016 годов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0"/>
        <w:gridCol w:w="1245"/>
        <w:gridCol w:w="1167"/>
        <w:gridCol w:w="1241"/>
      </w:tblGrid>
      <w:tr>
        <w:trPr>
          <w:trHeight w:val="6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6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77,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54,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918,5</w:t>
            </w:r>
          </w:p>
        </w:tc>
      </w:tr>
      <w:tr>
        <w:trPr>
          <w:trHeight w:val="98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7,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54,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18,5</w:t>
            </w:r>
          </w:p>
        </w:tc>
      </w:tr>
      <w:tr>
        <w:trPr>
          <w:trHeight w:val="11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000 01 02 00 00 04 0000 7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ом городского округа  субъекта Российской Федерации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7,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54,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18,5</w:t>
            </w:r>
          </w:p>
        </w:tc>
      </w:tr>
      <w:tr>
        <w:trPr>
          <w:trHeight w:val="9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000 01 02 00 00 04 0000 8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ом городского округа  субъекта Российской Федерации кредитов от кредитных организаций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106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  <w:p>
            <w:pPr>
              <w:pStyle w:val="Normal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898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/>
            </w:pPr>
            <w:r>
              <w:rPr>
                <w:b/>
                <w:color w:val="000000"/>
                <w:sz w:val="22"/>
                <w:szCs w:val="22"/>
              </w:rPr>
              <w:t>14654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firstLine="22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34997,5</w:t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00 01 03 01 00 00 0000 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98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654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4997,5</w:t>
            </w:r>
          </w:p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00 01 03 01 00 04 0000 7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98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color w:val="000000"/>
                <w:sz w:val="22"/>
                <w:szCs w:val="22"/>
              </w:rPr>
              <w:t>15654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rPr/>
            </w:pPr>
            <w:r>
              <w:rPr>
                <w:color w:val="000000"/>
                <w:sz w:val="20"/>
                <w:szCs w:val="20"/>
              </w:rPr>
              <w:t>144997,5</w:t>
            </w:r>
          </w:p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00 01 03 01 00 00 0000 80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00 01 03 01 00 04 0000 81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</w:tr>
      <w:tr>
        <w:trPr>
          <w:trHeight w:val="58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финансирования дефицита бюджета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058,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6997,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5916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bCs/>
          <w:sz w:val="22"/>
          <w:szCs w:val="22"/>
        </w:rPr>
        <w:t xml:space="preserve">Приложение 6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</w:t>
      </w:r>
      <w:r>
        <w:rPr>
          <w:bCs/>
          <w:sz w:val="22"/>
          <w:szCs w:val="22"/>
        </w:rPr>
        <w:t xml:space="preserve">к Решению Совета народных депутатов  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</w:t>
      </w:r>
      <w:r>
        <w:rPr>
          <w:bCs/>
          <w:sz w:val="22"/>
          <w:szCs w:val="22"/>
        </w:rPr>
        <w:t xml:space="preserve">Осинниковского  городского округа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</w:t>
      </w:r>
      <w:r>
        <w:rPr>
          <w:bCs/>
          <w:sz w:val="22"/>
          <w:szCs w:val="22"/>
        </w:rPr>
        <w:t>«О внесении изменений и дополнений в Решение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bCs/>
          <w:sz w:val="22"/>
          <w:szCs w:val="22"/>
        </w:rPr>
        <w:tab/>
        <w:t xml:space="preserve">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</w:t>
      </w:r>
      <w:r>
        <w:rPr>
          <w:bCs/>
          <w:sz w:val="22"/>
          <w:szCs w:val="22"/>
        </w:rPr>
        <w:t xml:space="preserve">городской округ на 2014 год и на плановый период 2015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</w:t>
      </w:r>
      <w:r>
        <w:rPr>
          <w:bCs/>
          <w:sz w:val="22"/>
          <w:szCs w:val="22"/>
        </w:rPr>
        <w:t>и 2016 годов»</w:t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</w:rPr>
      </w:pPr>
      <w:r>
        <w:rPr>
          <w:bCs/>
          <w:iCs/>
          <w:color w:val="000000"/>
        </w:rPr>
        <w:tab/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</w:rPr>
        <w:t xml:space="preserve">                                                     </w:t>
      </w:r>
      <w:r>
        <w:rPr>
          <w:bCs/>
          <w:color w:val="000000"/>
          <w:sz w:val="22"/>
          <w:szCs w:val="22"/>
        </w:rPr>
        <w:t xml:space="preserve">                                                    </w:t>
      </w:r>
      <w:r>
        <w:rPr>
          <w:bCs/>
          <w:color w:val="000000"/>
          <w:sz w:val="22"/>
          <w:szCs w:val="22"/>
        </w:rPr>
        <w:t>Приложение 8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                          </w:t>
      </w:r>
      <w:r>
        <w:rPr>
          <w:bCs/>
          <w:color w:val="000000"/>
          <w:sz w:val="22"/>
          <w:szCs w:val="22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                         </w:t>
      </w:r>
      <w:r>
        <w:rPr>
          <w:bCs/>
          <w:color w:val="000000"/>
          <w:sz w:val="22"/>
          <w:szCs w:val="22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                                                      </w:t>
      </w:r>
      <w:r>
        <w:rPr>
          <w:bCs/>
          <w:color w:val="000000"/>
          <w:sz w:val="22"/>
          <w:szCs w:val="22"/>
        </w:rPr>
        <w:t>от  13 декабря  2013 года №29 - МНА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</w:t>
      </w:r>
      <w:r>
        <w:rPr>
          <w:bCs/>
          <w:color w:val="000000"/>
          <w:sz w:val="22"/>
          <w:szCs w:val="22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                       </w:t>
      </w:r>
      <w:r>
        <w:rPr>
          <w:bCs/>
          <w:color w:val="000000"/>
          <w:sz w:val="22"/>
          <w:szCs w:val="22"/>
        </w:rPr>
        <w:t>городской округ на 2014 год и на плановый период 2015  и 2016 годов»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на 2014 год и плановый период 2015 и 2016 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1712"/>
        <w:gridCol w:w="1712"/>
        <w:gridCol w:w="1850"/>
      </w:tblGrid>
      <w:tr>
        <w:trPr>
          <w:trHeight w:val="78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нутренние заимствования (привлечение/погашение)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671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77,1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54,8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18,5</w:t>
            </w:r>
          </w:p>
        </w:tc>
      </w:tr>
      <w:tr>
        <w:trPr>
          <w:trHeight w:val="1190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ом городского округа  субъекта Российской Федерации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077,1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454,8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918,5</w:t>
            </w:r>
          </w:p>
        </w:tc>
      </w:tr>
      <w:tr>
        <w:trPr>
          <w:trHeight w:val="111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ом городского округа  субъекта Российской Федерации кредитов от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8981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6543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2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4997,5</w:t>
            </w:r>
          </w:p>
          <w:p>
            <w:pPr>
              <w:pStyle w:val="Normal"/>
              <w:ind w:firstLine="2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981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6543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4997,5</w:t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    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134" w:right="567" w:gutter="0" w:header="0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02:00Z</dcterms:created>
  <dc:creator>525safarova</dc:creator>
  <dc:description/>
  <cp:keywords/>
  <dc:language>en-US</dc:language>
  <cp:lastModifiedBy>SOVET-US</cp:lastModifiedBy>
  <cp:lastPrinted>2014-02-19T09:42:00Z</cp:lastPrinted>
  <dcterms:modified xsi:type="dcterms:W3CDTF">2014-02-26T01:37:00Z</dcterms:modified>
  <cp:revision>6</cp:revision>
  <dc:subject/>
  <dc:title>Проект</dc:title>
</cp:coreProperties>
</file>